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оценке эффективности   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тасовского сельского поселения Большеигнатовского муниципального района Республики Мордовия на 2021-2026 годы</w:t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9"/>
          <w:tab w:val="left" w:pos="8222" w:leader="none"/>
          <w:tab w:val="left" w:pos="921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ротасовского сельского поселения Большеигнатовского муниципального района Республики Мордовия на 2021-2026 годы, утверждена  постановлением администрации Протасовского сельского поселения от 10.08.2020 г.№42  (с изменениями, внесенными постановлением администрации от 24.08.2023 №57)                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</w:t>
      </w:r>
      <w:r>
        <w:rPr>
          <w:color w:val="000000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 xml:space="preserve"> 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В  </w:t>
      </w:r>
      <w:r>
        <w:rPr>
          <w:color w:val="000000"/>
          <w:sz w:val="28"/>
          <w:szCs w:val="28"/>
        </w:rPr>
        <w:t>Протасовском сельском поселении Большеигнатовского муниципального района Республики Мордовия</w:t>
      </w:r>
      <w:r>
        <w:rPr>
          <w:sz w:val="28"/>
          <w:szCs w:val="28"/>
        </w:rPr>
        <w:t xml:space="preserve">   накоплен положительный опыт по сохранению межнационального мира и согласия,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</w:t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 </w:t>
      </w:r>
      <w:r>
        <w:rPr>
          <w:color w:val="000000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утверждение основ гражданской идентичности, как начала, объединяющего всех жителей </w:t>
      </w:r>
      <w:r>
        <w:rPr>
          <w:color w:val="000000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ConsPlusTitle"/>
        <w:widowControl/>
        <w:ind w:right="-196"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ходе реализации Программы была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а работа Антитеррористической комиссии Протасовского сельского поселения по борьбе с проявлениями экстремистской деятельности. Заседания комиссии проводятся один раз в квартал. Антитеррористическая комиссия проводит рейды по местам отдыха молодежи, по торговым точкам. Проведены личные беседы с молодежью по поводу выявления экстремистских наклонностей, агрессивности, воспитания толерантности. Посещаются неблагополучные семьи, которые находятся в зоне риска. Для предупреждения экстремистской и террористической деятельности, по выявлению и последующее устранение причин и условий возникновения,  постановлением администрации сельского поселения от 16.01.2022 г. № 2 был  утвержден план мероприятий  по противодействию терроризма и экстремизма на территории  Протасовского сельского поселения  на 2023 го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истематически проводились учебные тренировки с персоналом Администрации Протасовского сельского поселения и работниками культуры по вопросам предупреждения террористических актов, инструктажи по мерам антитеррористической направленности, усилению пожарной безопасности,  отрабатывались схемы эвакуации при возникновении ЧС. В течение 2023 г. были изготовлены печатные памятки по тематике противодействия экстремизму и терроризму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тепень рализации основных мероприятий составляет 95,8 %.Уровень  эффективности реализации программы составляет 55,1 % ,степень достижения целей программы составляет 57,5 %.Программа cоответствует удовлетворительному уровню эффективная,продолжить в 2024году реализации Программы и выделить бюджетные ассигнования в полном объеме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4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6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1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5">
    <w:name w:val="Char Char5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Надежда</dc:creator>
  <dc:description/>
  <cp:keywords/>
  <dc:language>en-US</dc:language>
  <cp:lastModifiedBy>User</cp:lastModifiedBy>
  <cp:lastPrinted>2019-09-20T12:24:00Z</cp:lastPrinted>
  <dcterms:modified xsi:type="dcterms:W3CDTF">2024-04-23T12:12:00Z</dcterms:modified>
  <cp:revision>20</cp:revision>
  <dc:subject/>
  <dc:title>                                                 Глава  Протасовского сельского поселения</dc:title>
</cp:coreProperties>
</file>