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/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омплексное развитие транспортной инфраструктуры Протасовского сельского поселения Большеигнатовского муниципального района Республики Мордовия на 2018 – 2030 годы»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    программа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мплексное развитие транспортной инфраструктуры Протасовского сельского поселения Большеигнатовского муниципального района Республики Мордовия на 2018 – 2030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утверждена  постановлением администрации Протасовского сельского поселения от 25.08.2017 года №65.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ма  комплексного  развития  транспортной  инфраструктуры Протасовского сельского поселения Большеигнатовского муниципального района Республики Мордовия - документ, устанавливающий перечень мероприятий по  проектированию,  строительству,  реконструкции  объектов  транспортной инфраструктуры  местного  значения  поселения,  который предусмотрен также  государственными и муниципальными программами,  социально-экономическим  развитием  муниципального  образования  и  планом мероприятий  по  реализации  Программы  социально-экономического  развития Протасовского сельского поселения Большеигнатовского муниципального района Республики Мордовия,  планами,  инвестиционными программами субъектов естественных монополий в области транспорта.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 Программы  должна  обеспечивать  сбалансированное,  перспективное развитие транспортной инфраструктуры сельского поселения в соответствии с  потребностями  в  строительстве,  реконструкции  объектов  транспортной инфраструктуры местного значения. </w:t>
      </w:r>
    </w:p>
    <w:p>
      <w:pPr>
        <w:pStyle w:val="NoSpacing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   надежного  и  устойчивого  обслуживания  жителей  Протасовского сельского поселения Большеигнатовского муниципального района Республики Мордовия  ( в дальнейшем – Протасовское сельское поселение) транспортными услугами, снижение износа объектов  транспортной инфраструктуры  - одна из  главных проблем, решение которой  необходимо  для  повышения  качества  жизни  жителей  и  обеспечения устойчивого развития сельского поселения.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  проблемы  носит  комплексный  характер,  а  реализация мероприятий  по улучшению  качества  транспортной  инфраструктуры  возможна  только  при взаимодействии  органов  власти  всех  уровней,  а  также  концентрации  финансовых, технических и научных ресурсов. Основной целью программы является: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витие современной и эффективной транспортной инфраструктуры Протасовского сельского поселения;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вышение уровня безопасности движения, доступности и качества оказываемых услуг транспортного комплекса для населения.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достижения указанных целей необходимо решение основных задач: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рганизация мероприятий по оказанию транспортных услуг населению и субъектов экономической деятельности в соответствии с нормативами градостроительного проектирования поселения; 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рганизация мероприятий по развитию и совершенствованию автомобильных дорог местного значения  Протасовского сельского поселения Большеигнатовского муниципального района Республики Мордовия; 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мероприятий по повышению безопасности  дорожного движения на территории сельского посел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грамма рассчитана на долгосрочну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рспективу сроком на 12 лет.  Таким образом, Программа является инструментом реализации приоритетных направлений  развития  Протасовского  сельского  поселения  на  долгосрочную перспективу,  ориентирована  на  устойчивое  развитие  Протасовского сельского поселения  и  соответствует государственной  политике  реформирования  транспортной  системы  Российской Федерации.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ма комплексного развития транспортной инфраструктуры Протасовского сельского поселения  на 2018 - 2030 подготовлена на основании: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Градостроительного кодекса РФ от 29 декабря 2004 №190 – ФЗ;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Федерального  закона  от  06  октября  2003  года №  131-ФЗ  «Об  общих  принципах организации местного самоуправления в Российской Федерации»;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 Федерального  закона  от  08.11.2007 №  257-ФЗ  «Об  автомобильных  дорогах  и 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 Федерального закона от 09.02.2007 № 16-ФЗ «О транспортной безопасности»; </w:t>
      </w:r>
    </w:p>
    <w:p>
      <w:pPr>
        <w:pStyle w:val="NoSpacing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становления Правительства Российской Федерации от 25 декабря 2015 года N1440  «Об  утверждении  требований  к  программам  комплексного  развития транспортной инфраструктуры поселений, городских округов»;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закон от 10.12.1995г. №196-ФЗ (ред. от 28.11.2015г.) «О безопасности дорожного движения»;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Правительства РФ от 23.10.1993г. №1090 (ред. от 21.01.2016г) «О правилах дорожного движения»;</w:t>
      </w:r>
    </w:p>
    <w:p>
      <w:pPr>
        <w:pStyle w:val="NoSpacing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Решения Совета депутатов Протасовского сельского поселения о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2 мая 2011 года № 158 «Об утверждении Генерального плана территории Протасовского сельского поселения Большеигнатовского муниципального района Республики Мордовия».</w:t>
      </w:r>
    </w:p>
    <w:p>
      <w:pPr>
        <w:pStyle w:val="ListParagraph"/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следует отметить, что на федеральном и региональном уровне нормативно-правовая база необходимая для функционирования и развития транспортной инфраструктуры сформирована.</w:t>
      </w:r>
    </w:p>
    <w:p>
      <w:pPr>
        <w:pStyle w:val="ListParagraph"/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частью 2 статьи 5 Федерального закона «О внесении изменений в градостроительный кодекс Российской Федерации и отдельные законодательные акты Российской Федерации» №456-ФЗ от 29 декабря 2014 года, необходимо разработать и утвердить программу комплексного развития транспортной инфраструктуры Протасовского сельского поселения.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«Об общих принципах местного самоуправления в Российской Федерации» №131-ФЗ от 6 октября 2003 года (в ред. от 15.02.2016 г.), а также п. 8 статьи 8 «Градостроительного кодекса Российской Федерации» №190-ФЗ от 29 декабря 2004 года (в ред. 30.12.2015 г.), разработка и утверждение программ комплексного развития транспортной инфраструктуры поселений, 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Spacing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. 27 статьи 1 «Градостроительного кодекса Российской Федерации» №190-ФЗ от 29 декабря 2004 года (в ред. 30.12.2015 г.)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, 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 комплексного развития транспортной инфраструктуры поселения сельского поселения  должны обеспечивать сбалансированное, перспективное развитие транспортной инфраструктуры поселения, городского округа в соответствии с потребностями в строительстве, реконструкции объектов транспортной инфраструктуры местного значения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рограмма позволит обеспечить: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а) 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;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б)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в) 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 поселения;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г) развитие транспортной инфраструктуры, сбалансированное с градостроительной деятельностью;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д) условия для управления транспортным спросом;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е)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з) условия для пешеходного и велосипедного передвижения населения;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и) эффективность функционирования действующей транспортной инфраструктуры.</w:t>
      </w:r>
    </w:p>
    <w:p>
      <w:pPr>
        <w:pStyle w:val="NoSpacing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ом выполнение мероприятий Программы позволит сформировать условия для устойчивого социально-экономического развития Протасовского сельского поселения.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Уровень эффективности реализации программы   невозможно рассчитать из-за отсутствия финансирования. Общая степень достижения целей составляет 47,13 %.Продолжить в 2023 году реализации Программы и выделить бюджетные ассигнования в полном объеме.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21-12-10T15:05:00Z</cp:lastPrinted>
  <dcterms:modified xsi:type="dcterms:W3CDTF">2024-04-18T12:41:00Z</dcterms:modified>
  <cp:revision>18</cp:revision>
  <dc:subject/>
  <dc:title>Приложение 3</dc:title>
</cp:coreProperties>
</file>