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   программа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развитие транспортной инфраструктуры Протасовского сельского поселения Большеигнатовского муниципального района Республики Мордовия на 2018 – 2030 годы</w:t>
      </w:r>
      <w:r>
        <w:rPr>
          <w:rFonts w:cs="Times New Roman" w:ascii="Times New Roman" w:hAnsi="Times New Roman"/>
          <w:sz w:val="28"/>
          <w:szCs w:val="28"/>
        </w:rPr>
        <w:t>», утверждена  постановлением администрации Протасовского сельского поселения от 25.08.2017 года №65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комплексного  развития  транспортной  инфраструктуры Протасовского сельского поселения Большеигнатовского муниципального района Республики Мордовия - документ, устанавливающий перечень мероприятий по  проектированию,  строительству,  реконструкции  объектов  транспортной инфраструктуры  местного  значения  поселения,  который предусмотрен также  государственными и муниципальными программами,  социально-экономическим  развитием  муниципального  образования  и  планом мероприятий  по  реализации  Программы  социально-экономического  развития Протасовского сельского поселения Большеигнатовского муниципального района Республики Мордовия,  планами,  инвестиционными программами субъектов естественных монополий в области транспорта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 Программы  должна  обеспечивать  сбалансированное,  перспективное развитие транспортной инфраструктуры сельского поселения в соответствии с  потребностями  в  строительстве,  реконструкции  объектов  транспортной инфраструктуры местного значения.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  надежного  и  устойчивого  обслуживания  жителей  Протасовского сельского поселения Большеигнатовского муниципального района Республики Мордовия  ( в дальнейшем – Протасовское сельское поселение) транспортными услугами, снижение износа объектов  транспортной инфраструктуры  - одна из  главных проблем, решение которой  необходимо  для  повышения  качества  жизни  жителей  и  обеспечения устойчивого развития сельского поселения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проблемы  носит  комплексный  характер,  а  реализация мероприятий  по улучшению  качества  транспортной  инфраструктуры  возможна  только  при взаимодействии  органов  власти  всех  уровней,  а  также  концентрации  финансовых, технических и научных ресурсов. Основной целью программы является: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овременной и эффективной транспортной инфраструктуры Протасовского сельского поселения;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безопасности движения, доступности и качества оказываемых услуг транспортного комплекса для населения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ых целей необходимо решение основных задач: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; 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 по развитию и совершенствованию автомобильных дорог местного значения  Протасовского сельского поселения Большеигнатовского муниципального района Республики Мордовия; 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мероприятий по повышению безопасности 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долгосрочную</w:t>
      </w:r>
      <w:r>
        <w:rPr>
          <w:rFonts w:cs="Times New Roman" w:ascii="Times New Roman" w:hAnsi="Times New Roman"/>
          <w:sz w:val="28"/>
          <w:szCs w:val="28"/>
        </w:rPr>
        <w:t xml:space="preserve"> перспективу сроком на 12 лет.  Таким образом, Программа является инструментом реализации приоритетных направлений  развития  Протасовского  сельского  поселения  на  долгосрочную перспективу,  ориентирована  на  устойчивое  развитие  Протасовского сельского поселения  и  соответствует государственной  политике  реформирования  транспортной  системы  Российской Федерации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Протасовского сельского поселения  на 2018 - 2030 подготовлена на основании: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достроительного кодекса РФ от 29 декабря 2004 №190 – ФЗ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 закона  от  06  октября  2003  года №  131-ФЗ  «Об  общих  принципах организации местного самоуправления в Российской Федерации»;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Федерального  закона  от  08.11.2007 №  257-ФЗ  «Об  автомобильных  дорогах  и 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Федерального закона от 09.02.2007 № 16-ФЗ «О транспортной безопасности»;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N1440  «Об  утверждении  требований  к  программам  комплексного  развития транспортной инфраструктуры поселений, городских округов»;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0.12.1995г. №196-ФЗ (ред. от 28.11.2015г.) «О безопасности дорожного движения»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3.10.1993г. №1090 (ред. от 21.01.2016г) «О правилах дорожного движения»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шения Совета депутатов Протасов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12 мая 2011 года № 158 «Об утверждении Генерального плана территории Протасовского сельского поселения Большеигнатовского муниципального района Республики Мордовия».</w:t>
      </w:r>
    </w:p>
    <w:p>
      <w:pPr>
        <w:pStyle w:val="ListParagraph"/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следует отметить, что на федеральном и региональном уровне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ListParagraph"/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частью 2 статьи 5 Федерального закона «О внесении изменений в градостроительный кодекс Российской Федерации и отдельные законодательные акты Российской Федерации» №456-ФЗ от 29 декабря 2014 года, необходимо разработать и утвердить программу комплексного развития транспортной инфраструктуры Протасовского сельского поселени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местного самоуправления в Российской Федерации» №131-ФЗ от 6 октября 2003 года (в ред. от 15.02.2016 г.), а также п. 8 статьи 8 «Градостроительного кодекса Российской Федерации» №190-ФЗ от 29 декабря 2004 года (в ред. 30.12.2015 г.), разработка и утверждение программ комплексного развития транспортной инфраструктуры поселений, 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, 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транспортной инфраструктуры поселения сельского поселения  должны обеспечивать сбалансированное, перспективное развитие транспортной инфраструктуры поселения, городского округа в соответствии с потребностями в строительстве, реконструкции объектов транспортной инфраструктуры местного значения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а позволит обеспечить: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)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 поселения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) развитие транспортной инфраструктуры, сбалансированное с градостроительной деятельностью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) условия для управления транспортным спросом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) условия для пешеходного и велосипедного передвижения населения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) эффективность функционирования действующей транспортной инфраструктур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полнение мероприятий Программы позволит сформировать условия для устойчивого социально-экономического развития Протасовского сельского поселен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ровень эффективности реализации программы   невозможно рассчитать из-за отсутствия финансирования. Общая степень достижения целей составляет 47,13 %.Продолжить в 2024 году реализации Программы и выделить бюджетные ассигнования в полном объеме.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1-12-10T15:05:00Z</cp:lastPrinted>
  <dcterms:modified xsi:type="dcterms:W3CDTF">2025-04-07T12:46:00Z</dcterms:modified>
  <cp:revision>20</cp:revision>
  <dc:subject/>
  <dc:title>Приложение 3</dc:title>
</cp:coreProperties>
</file>