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2977" w:firstLine="326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иложение 3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Аналитическая справка к годовому отчету о реализации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и оценке эффективности   муниципальной     программы</w:t>
      </w:r>
    </w:p>
    <w:p>
      <w:pPr>
        <w:pStyle w:val="Style16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Развитие автомобильных дорог Протасовского сельского поселения Большеигнатовского муниципального района Республики Мордовия на 2016 – 2026 годы»</w:t>
      </w:r>
    </w:p>
    <w:p>
      <w:pPr>
        <w:pStyle w:val="Style16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за 2023 г.</w:t>
      </w:r>
    </w:p>
    <w:p>
      <w:pPr>
        <w:pStyle w:val="Normal"/>
        <w:tabs>
          <w:tab w:val="clear" w:pos="708"/>
          <w:tab w:val="left" w:pos="8222" w:leader="none"/>
          <w:tab w:val="left" w:pos="9212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ая     программа Развитие автомобильных дорог </w:t>
        <w:br/>
        <w:t>Протасовского сельского поселения Большеигнатовского муниципального района Республики Мордовия на 2016 – 2022 годы», утверждена  постановлением администрации Протасовского сельского поселения от 24.02.2016 года №19 (с изменениями от 14.02.2017 г. №16, от 14.02.2018 г.№12, от 18.02.2019 г. №10, от 19.08.2020 г. №47,  от 24.02.2021 г. №13, от 11.08.2021 г.№46, от 30.12.2021 г. №74, от 21.02.2022 г.№15, от 22.08.2022 г.№57, от 27.02.2023 г. №7, от 24.08.2023 г.№52).</w:t>
      </w:r>
    </w:p>
    <w:p>
      <w:pPr>
        <w:pStyle w:val="Normal"/>
        <w:spacing w:lineRule="auto" w:line="24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гибели детей, а также  исключению из сферы производства людей трудоспособного возраста.  </w:t>
      </w:r>
    </w:p>
    <w:p>
      <w:pPr>
        <w:pStyle w:val="ConsPlusNormal1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Хорошее состояние дорожной сети – необходимое условие успешного развития экономики и улучшения условий жизни населения. </w:t>
      </w:r>
    </w:p>
    <w:p>
      <w:pPr>
        <w:pStyle w:val="ConsPlusNormal1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ми проблемами Протасовского сельского поселения Большеигнатовского муниципального района Республики Мордовия (далее – Протасовского сельского поселения) являются:</w:t>
      </w:r>
    </w:p>
    <w:p>
      <w:pPr>
        <w:pStyle w:val="ConsPlusNormal1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изкие транспортно-эксплуатационные характеристики автомобильных дорог;</w:t>
      </w:r>
    </w:p>
    <w:p>
      <w:pPr>
        <w:pStyle w:val="ConsPlusNormal1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наличие значительной части грунтовых дорог с затрудненным проездом по ним; </w:t>
      </w:r>
    </w:p>
    <w:p>
      <w:pPr>
        <w:pStyle w:val="ConsPlusNormal1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изкий уровень обустройства автомобильных дорог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настоящее время протяженность внутрипоселковых автомобильных дорог поселения составляет 19,7 км., том числе асфальтобенных дорог – 2,7 километра,  грунтовых дорог – 17,6 километра, </w:t>
      </w: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доля которых составляет 86,7 % от общей протяженнос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78,4</w:t>
      </w: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 xml:space="preserve"> процентов  всей протяженности автомобильных дорог муниципального значения не соответствует нормативным требованиям по транспортно-эксплуатационному состоянию. </w:t>
      </w:r>
    </w:p>
    <w:p>
      <w:pPr>
        <w:pStyle w:val="ConsPlusNormal1"/>
        <w:widowControl/>
        <w:tabs>
          <w:tab w:val="clear" w:pos="708"/>
          <w:tab w:val="left" w:pos="0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указанным причинам значительная часть автомобильных дорог не обеспечивает пропуск транспортных средств с заданными скоростями и нагрузками и создает угрозу безопасности перевозок.</w:t>
      </w:r>
    </w:p>
    <w:p>
      <w:pPr>
        <w:pStyle w:val="ConsPlusNormal1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втомобильные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.</w:t>
      </w:r>
    </w:p>
    <w:p>
      <w:pPr>
        <w:pStyle w:val="ConsPlusNormal1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стояние сети дорог определяется своевременностью, полнотой и качеством выполнения работ по содержанию, ремонту,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ConsPlusNormal1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величение количества автотранспортных средств и интенсивности их эксплуатации существенно обостряет проблему безопасности дорожного движения. Экологическая ситуация существенно ухудшается при снижении скоростей движения транспорта. В результате недостаточного финансирования работ по содержанию и ремонту муниципальных дорог их транспортно-эксплуатационные показатели не соответствуют нормативным требованиям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условиях сложной экономической ситуации, ограниченности финансовых ресурсов главным направлением на ближайшую перспективу является обеспечение бесперебойного функционирования автомобильных дорог, сохранения их от разрушения.</w:t>
      </w:r>
    </w:p>
    <w:p>
      <w:pPr>
        <w:pStyle w:val="ConsPlusNormal1"/>
        <w:widowControl/>
        <w:tabs>
          <w:tab w:val="clear" w:pos="708"/>
          <w:tab w:val="left" w:pos="0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достаточный уровень развития дорожной сети по сравнению с темпами роста парка автотранспортных средств, приводит к сдерживанию социально экономического развития поселения.</w:t>
      </w:r>
    </w:p>
    <w:p>
      <w:pPr>
        <w:pStyle w:val="ConsPlusNormal1"/>
        <w:widowControl/>
        <w:tabs>
          <w:tab w:val="clear" w:pos="708"/>
          <w:tab w:val="left" w:pos="0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казанные проблемы обуславливают необходимость решения их программными методами.</w:t>
      </w:r>
    </w:p>
    <w:p>
      <w:pPr>
        <w:pStyle w:val="ConsPlusNormal1"/>
        <w:widowControl/>
        <w:jc w:val="both"/>
        <w:rPr/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 xml:space="preserve">Существующий дорожный фонд на содержание и ремонт муниципальных автомобильных дорог   недостаточно для сохранения существующей сети дорог, а тем более для ее развития.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менение программно-целевого метода в развитии внутрипоселковых автомобильных дорог в Протасов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 и координировать усилия бюджетов всех уровней.</w:t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ализация мероприятий программы будет способствовать улучшению качества жизни населения.</w:t>
      </w:r>
    </w:p>
    <w:p>
      <w:pPr>
        <w:pStyle w:val="Style16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Главной целью Программы  является  развитие дорожной сети  и приведение ее  в соответствие с нормативными требованиями, реконструкции и  ремонта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Для реализации программы и достижения основных целей Программы необходимо проведение следующих мероприятий, задач:</w:t>
      </w:r>
    </w:p>
    <w:p>
      <w:pPr>
        <w:pStyle w:val="Style16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 xml:space="preserve">- организация содержания автомобильных дорог общего пользования  в соответствии с нормативными требованиями;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оведение реконструкции, капитального ремонта и ремонта дорожной сети Протасовского сельского поселения.</w:t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 xml:space="preserve">- увеличение протяженности автомобильных дорог с твердым покрытием. </w:t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- инвентаризации автомобильных дорог с  последующей передачей их в сеть общего пользования</w:t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 xml:space="preserve">- создание на муниципальном уровне долевого финансирования на содержание и ремонт автомобильных дорог общего пользования не менее 3% от общего объема финансирования других уровней бюджетов;  </w:t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- обеспечение непрерывного и безопасного дорожного движения, сокращение числа дорожно-транспортных происшествий.</w:t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ализация Программы предполагает достижение следующих результатов:</w:t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увеличение ремонта покрытия автомобильных дорог; </w:t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улучшение условий проживания и качества жизни населения за счет формирования сети автомобильных дорог общего пользования; </w:t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беспечение круглогодичного автотранспортного сообщения в населенных пунктах;</w:t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повышение безопасности дорожного движения, сокращение количества дорожно-транспортных происшествий и потерь от них; </w:t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снижение уровня аварийности на транспорте;  </w:t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кращение числа пострадавших людей в ДТП.</w:t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целом выполнение мероприятий Программы позволит сформировать условия для устойчивого социально-экономического развития Протасовского сельского поселения.</w:t>
      </w: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 xml:space="preserve">  </w:t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 xml:space="preserve">На  реализации Программы в 2023 г. израсходовано   98,8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ыс. руб. </w:t>
      </w:r>
    </w:p>
    <w:p>
      <w:pPr>
        <w:pStyle w:val="Style16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Уровень эффективности реализации программы   составляет 23,6%. Все мероприятия по программе выполнены на 50 %. Оценка эффективности использования средств составляет 67,7%. Продолжить в 2024году реализации Программы и выделить бюджетные ассигнования в полном объеме.</w:t>
      </w:r>
    </w:p>
    <w:sectPr>
      <w:type w:val="nextPage"/>
      <w:pgSz w:w="11906" w:h="16838"/>
      <w:pgMar w:left="1276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Courier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Arial;Times New Roman" w:hAnsi="Arial;Times New Roman" w:eastAsia="Times New Roman;Times New Roman" w:cs="Times New Roman;Times New Roman"/>
      <w:sz w:val="24"/>
      <w:szCs w:val="24"/>
      <w:lang w:val="en-US"/>
    </w:rPr>
  </w:style>
  <w:style w:type="character" w:styleId="3">
    <w:name w:val=" Знак Знак3"/>
    <w:qFormat/>
    <w:rPr>
      <w:rFonts w:ascii="Calibri" w:hAnsi="Calibri" w:eastAsia="Calibri" w:cs="Times New Roman;Times New Roman"/>
    </w:rPr>
  </w:style>
  <w:style w:type="character" w:styleId="2">
    <w:name w:val=" Знак Знак2"/>
    <w:qFormat/>
    <w:rPr>
      <w:rFonts w:ascii="Calibri" w:hAnsi="Calibri" w:eastAsia="Calibri" w:cs="Times New Roman;Times New Roman"/>
    </w:rPr>
  </w:style>
  <w:style w:type="character" w:styleId="1">
    <w:name w:val=" Знак Знак1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 Знак Знак"/>
    <w:qFormat/>
    <w:rPr>
      <w:rFonts w:ascii="Times New Roman;Times New Roman" w:hAnsi="Times New Roman;Times New Roman" w:eastAsia="Calibri" w:cs="Times New Roman;Times New Roman"/>
      <w:sz w:val="28"/>
    </w:rPr>
  </w:style>
  <w:style w:type="character" w:styleId="ConsPlusNormal">
    <w:name w:val="ConsPlusNormal Знак"/>
    <w:qFormat/>
    <w:rPr>
      <w:rFonts w:ascii="Arial;Times New Roman" w:hAnsi="Arial;Times New Roman" w:cs="Arial;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;Times New Roman" w:hAnsi="Arial;Times New Roman" w:eastAsia="Times New Roman;Times New Roman" w:cs="Arial;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4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;Times New Roman" w:hAnsi="Arial;Times New Roman" w:eastAsia="Times New Roman;Times New Roman" w:cs="Arial;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" w:hAnsi="Courier New;Courier" w:eastAsia="Times New Roman;Times New Roman" w:cs="Courier New;Courier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02:00Z</dcterms:created>
  <dc:creator>Интернет новый</dc:creator>
  <dc:description/>
  <cp:keywords/>
  <dc:language>en-US</dc:language>
  <cp:lastModifiedBy>User</cp:lastModifiedBy>
  <cp:lastPrinted>2019-09-20T12:39:00Z</cp:lastPrinted>
  <dcterms:modified xsi:type="dcterms:W3CDTF">2024-04-15T13:34:00Z</dcterms:modified>
  <cp:revision>23</cp:revision>
  <dc:subject/>
  <dc:title>Приложение 3</dc:title>
</cp:coreProperties>
</file>