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автомобильных дорог Протасовского сельского поселения Большеигнатовского муниципального района Республики Мордовия на 2016 – 2027 годы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   программа Развитие автомобильных дорог </w:t>
        <w:br/>
        <w:t>Протасовского сельского поселения Большеигнатовского муниципального района Республики Мордовия на 2016 – 2027 годы», утверждена  постановлением администрации Протасовского сельского поселения от 24.02.2016 года №19 (с изменениями от 14.02.2017 г. №16, от 14.02.2018 г.№12, от 18.02.2019 г. №10, от 19.08.2020 г. №47,  от 24.02.2021 г. №13, от 11.08.2021 г.№46, от 30.12.2021 г. №74, от 21.02.2022 г.№15, от 22.08.2022 г.№57, от 27.02.2023 г. №7, от 24.08.2023 г.№52 от 25.11.2024 №69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гибели детей, а также  исключению из сферы производства людей трудоспособного возраста. 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дорожной сети – необходимое условие успешного развития экономики и улучшения условий жизни населения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Протасовского сельского поселения Большеигнатовского муниципального района Республики Мордовия (далее – Протасовского сельского поселения) являются: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е транспортно-эксплуатационные характеристики автомобильных дорог;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значительной части грунтовых дорог с затрудненным проездом по ним;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й уровень обустройства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тяженность внутрипоселковых автомобильных дорог поселения составляет 19,7 км., том числе асфальтобенных дорог – 2,7 километра,  грунтовых дорог – 17,6 километра, </w:t>
      </w:r>
      <w:r>
        <w:rPr>
          <w:rFonts w:cs="Times New Roman" w:ascii="Times New Roman" w:hAnsi="Times New Roman"/>
          <w:kern w:val="2"/>
          <w:sz w:val="28"/>
          <w:szCs w:val="28"/>
        </w:rPr>
        <w:t>доля которых составляет 86,7 % от общей протяженности</w:t>
      </w:r>
      <w:r>
        <w:rPr>
          <w:rFonts w:cs="Times New Roman" w:ascii="Times New Roman" w:hAnsi="Times New Roman"/>
          <w:sz w:val="28"/>
          <w:szCs w:val="28"/>
        </w:rPr>
        <w:t>. 78,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центов  всей протяженности автомобильных дорог муниципального значения не соответствует нормативным требованиям по транспортно-эксплуатационному состоянию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ей движения транспорта. 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ложной экономической ситуации,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, сохранения их от разруш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развития дорожной сети по сравнению с темпами роста парка автотранспортных средств, приводит к сдерживанию социально экономического развития посел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облемы обуславливают необходимость решения их программными методам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уществующий дорожный фонд на содержание и ремонт муниципальных автомобильных дорог   недостаточно для сохранения существующей сети дорог, а тем более для ее развития. 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азвитии внутрипоселковых автомобильных дорог в Протас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способствовать улучшению качества жизни на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лавной целью Программы  является  развитие дорожной сети  и приведение ее  в соответствие с нормативными требованиями, реконструкции и  ремонта.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программы и достижения основных целей Программы необходимо проведение следующих мероприятий, задач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организация содержания автомобильных дорог общего пользования  в соответствии с нормативными требованиями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конструкции, капитального ремонта и ремонта дорожной сети Протасо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увеличение протяженности автомобильных дорог с твердым покрытием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инвентаризации автомобильных дорог с  последующей передачей их в сеть общего пользова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создание на муниципальном уровне долевого финансирования на содержание и ремонт автомобильных дорог общего пользования не менее 3% от общего объема финансирования других уровней бюджетов;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беспечение непрерывного и безопасного дорожного движения, сокращение числа дорожно-транспортных происшеств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достижение следующих результатов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ремонта покрытия автомобильных дорог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руглогодичного автотранспортного сообщения в населенных пункта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безопасности дорожного движения, сокращение количества дорожно-транспортных происшествий и потерь от них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аварийности на транспорте;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числа пострадавших людей в ДТП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ыполнение мероприятий Программы позволит сформировать условия для устойчивого социально-экономического развития Протасовского сельского поселения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 реализации Программы в 2024 г. израсходовано   122,1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ровень эффективности реализации программы   составляет 17,5%.Все мероприятия по программе выполнены на 50 %.Оценка эффективности использования средств составляет 50,4%.Продолжить в 2025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19-09-20T12:39:00Z</cp:lastPrinted>
  <dcterms:modified xsi:type="dcterms:W3CDTF">2025-05-05T08:40:00Z</dcterms:modified>
  <cp:revision>25</cp:revision>
  <dc:subject/>
  <dc:title>Приложение 3</dc:title>
</cp:coreProperties>
</file>