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 3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целевой   программы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Благоустройство территории Протасовского сельского поселения на 2013-2017 годы и на период до 2026 года»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ая  целевая   програм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Благоустройство территории Протасовского сельского поселения на 2013-2017 годы и на период до 2026 года», утверждена  постановлением администрации Протасовского сельского поселения от 27.12.2012 г.№48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ктуальность разработки Программы обусловлена как социальными, так и экономическими факторами и направлена на повышение эффективности работ по благоустройству территорий и создание комфортной среды проживания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ледние годы в поселении проводится целенаправленная работа по благоустройству населенных пунктов Протасовского сельского поселения.</w:t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и реализация Программы позволят комплексно подойти к развитию улично-дорожной сети, искусственных сооружений, технических средств организации дорожного движения и объектов благоустройства, обеспечить их согласованное развитие и функционирование, более эффективное использование финансовых и материальных ресурсов.</w:t>
      </w:r>
    </w:p>
    <w:p>
      <w:pPr>
        <w:pStyle w:val="21"/>
        <w:spacing w:lineRule="auto" w:line="276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содержит характеристики и механизм реализации мероприятий по развитию и содержанию улично-дорожной сети и объектов благоустройства Протасовского сельского поселения на период 2013 – 2017 годы с пролонгацией до 2026 года.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 xml:space="preserve">       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ой целью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ой  целевой  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Благоустройство территории Протасовского сельского поселения на 2013-2017 годы и на период до 2026 года» 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алее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явля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комплексное решение проблем благоустройства по улучшению санитарного и эстетического вида территории поселения, повышению комфортности граждан, организация дорожной деятельности в отношении автомобильных дорог местного значения, озеленению территории поселения, обеспечение безопасности проживания жителей поселения, улучшения экологической обстановки на территории поселения, создание комфортной среды проживания на территории Протасовского сельского поселения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ижение цели Программы достигается путем выполнения следующих задач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комфортно проживания населения и безопасности дорожного движения на территории  Протасовского сельского поселения за счет создания и развития системы мероприятий по своевременному и качественному проведению работ, связанных с приведение в нормативное состояние улично-дорожной сети и объектов благоустройства.</w:t>
      </w:r>
    </w:p>
    <w:p>
      <w:pPr>
        <w:pStyle w:val="Normal"/>
        <w:spacing w:before="280" w:after="28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вышение эффективности расходов средств местного бюджета на приведение в нормативное состояние улично-дорожной сети и объектов благоустройств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рганизация взаимодействия между предприятиями, организациями и учреждениями при решении вопросов благоустройства поселения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Привлечение жителей к участию в решении проблем благоустройства населенных пунктов.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ффективность Программы  составляет 32,2 %, эффективность использования средств составляет 73,6 %,степень реализации основных мероприятий-  73,6 %.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Продолжить в 2024 году реализации Программы и выделить бюджетные ассигнования в полном объем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User</cp:lastModifiedBy>
  <cp:lastPrinted>2024-01-13T10:06:00Z</cp:lastPrinted>
  <dcterms:modified xsi:type="dcterms:W3CDTF">2024-04-23T11:35:00Z</dcterms:modified>
  <cp:revision>38</cp:revision>
  <dc:subject/>
  <dc:title>Приложение 3</dc:title>
</cp:coreProperties>
</file>