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977" w:firstLine="32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витие физической культуры и спорта на территории Протасовского сельского поселения Большеигнатовского муниципального района Республики Мордовия на 2024-2030 годы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</w:t>
      </w:r>
    </w:p>
    <w:p>
      <w:pPr>
        <w:pStyle w:val="Style16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4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ая     программ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физической культуры и спорта на территории Протасовского сельского поселения Большеигнатовского муниципального района Республики Мордовия на 2024-2030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 утверждена  постановлением администрации Протасовского сельского поселения от 24.06.2024 г№48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фера физической культуры и спорта выполняет в обществе множество функций, охватывает все возрастные группы населения. Функциональный характер сферы проявляется в том, что физическая культура и спорт способствуют развитию физических, эстетических и нравственных качеств человеческой личности, организации общественно-полезной деятельности, досуга населения, профилактике заболеваний, воспитанию подрастающего поколения, физической и психоэмоциональной реабилитац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  дальнейшего развития физической культуры и спорта предстоит не только создать необходимые условия для занятий физической культурой и спортом, но и сформировать у населения новое представление о здоровом образе жизни, спортивном стиле и гармонично развитом человеке. Позитивное отношение к данному представлению - значительно расширить возможности и материально-техническую базу для занятий физической культурой и спортом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показала практика решение приоритетных задач развития физической культуры и спорта наиболее целесообразно осуществлять в рамках федеральных и региональных целевых программ, что позволяет сосредоточить материальные и финансовые ресурсы на решении наиболее острых проблем сферы физической культуры и спорт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  последние  годы  среди  школьников младших и старших классов общеобразовательных учреждений наблюдается   снижение   уровня физического  развития.  Повышенные    требования   к  школьным  предметам,  стремление  детей  к  высшему    образованию  обрекают  детей на сидячий, малоподвижный образ жизн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   другой   стороны   резко  возросло  число  детей,  подверженных    употреблению  спиртных  напитков,  курению и наркомании, что влечет  за собой неполноценное развитие личност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  связи  администрацией Протасовского сельского поселения Большеигнатовского муниципального района    разработана   муниципальная  программа   по   привлечению   населения  к   занятиям физической культурой и спортом, к спортивным  мероприятиям.  Привлечение детей и подростков  к    данным   мероприятиям   стимулирует   здоровый   образ жизни,   укрепляет  командный  дух,  расширяет кругозор, положительно влияет    на общее физичес Проведенный анализ состояния отрасли физической культуры и спорта Протасовского сельского поселения Большеигнатовского муниципального района по дальнейшему развитию физической культуры и спорта позволяют определить  цель Программ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 - создание условий, обеспечивающих возможность гражданам Протасовского сельского поселения Большеигнатовского муниципального района систематически заниматься физической культурой и массовым спортом и вести здоровый образ жизн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ижение цели возможно за счет решения следующих задач, которые положены в основу реализации Программ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Повышение мотивации жителей к регулярным занятиям физической культурой и спортом и ведению здорового образа жизни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овышение мотивации жителей к регулярным занятиям физической культурой и спортом и ведению здорового образа жизн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сновными показателями конечного результата достижения цели будут являться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ля населения Протасовского сельского поселения Большеигнатовского муниципального района, регулярно занимающегося физической культурой и спортом в общей численности населения сельского поселения   в возрасте от 3 до 79 лет %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грамме предусматривается четкое осуществление политики в области физической культуры и спорта Протасовского сельского поселения Большеигнатовского  муниципального района с конкретным распределением мероприятий по всем уровням и направлениям, которые последовательно выполняются на протяжении всего срока ее действи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жидаемые конечные результаты реализации программы характеризуются улучшением количественных и качественных показателей в сфере физической культуры и массового спорт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ожидаемыми результатами программы являются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личение численности занимающихся физкультурой и спортом до 44,6%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ршенствование системы физического воспита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т количества участников массовых спортивных и физкультурных мероприяти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тогам реализации программы ожидается достижение следующих показателей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личение доли граждан, проживающих на территории Протасовского сельского поселения Большеигнатовского муниципального района, занимающихся физической культурой и спортом по месту работы, в общей численности населения;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личение доли учащихся и студентов, систематически занимающихся физической культурой и спортом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Уровень эффективности реализации программы   невозможно рассчитать из-за отсутствия финансирования. Все мероприятия по программе выполнены на 50 %.Общая степень достижения целей Программы составляет 60%.Продолжить в 2025году реализации Программы и выделить бюджетные ассигнования в полном объеме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Bodytext">
    <w:name w:val="Body text_"/>
    <w:basedOn w:val="Style14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0"/>
    </w:pPr>
    <w:rPr>
      <w:rFonts w:ascii="Times New Roman;Times New Roman" w:hAnsi="Times New Roman;Times New Roman" w:eastAsia="Times New Roman;Times New Roman" w:cs="Times New Roman;Times New Roman"/>
      <w:sz w:val="25"/>
      <w:szCs w:val="25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User</cp:lastModifiedBy>
  <cp:lastPrinted>2019-09-20T12:39:00Z</cp:lastPrinted>
  <dcterms:modified xsi:type="dcterms:W3CDTF">2025-04-02T13:21:00Z</dcterms:modified>
  <cp:revision>24</cp:revision>
  <dc:subject/>
  <dc:title>Приложение 3</dc:title>
</cp:coreProperties>
</file>