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ConsPlusNormal"/>
        <w:widowControl/>
        <w:ind w:right="8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коммунальной инфраструктуры Протасовского сельского поселения Большеигнатовского муниципального района Республики Мордовия на 2018-2030 г.г.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right="-1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   программа «Комплексное развитие коммунальной инфраструктуры Протасовского сельского поселения Большеигнатовского муниципального района Республики Мордовия на 2018-2030 г.г.», утверждена  постановлением администрации  Протасовского сельского поселения от 25.04.2018 года №36.</w:t>
      </w:r>
    </w:p>
    <w:p>
      <w:pPr>
        <w:pStyle w:val="Style18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анная Программа ориентирована на устойчивое развитие Протасовского сельского поселения и в полной мере соответствует государственной политике реформирования жилищно-коммунального комплекса Российской Федерации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зовым документом для разработки инвестиционных и производственных программ организаций коммуналь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. Цель программы - модернизация (реконструкция) системы коммунальной инфраструктуры </w:t>
      </w:r>
      <w:r>
        <w:rPr>
          <w:rFonts w:cs="Times New Roman" w:ascii="Times New Roman" w:hAnsi="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я топливно-энергетических и трудовых ресурсов в системе коммунальной инфраструктуры </w:t>
      </w:r>
      <w:r>
        <w:rPr>
          <w:rFonts w:cs="Times New Roman" w:ascii="Times New Roman" w:hAnsi="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яемых коммунальных услу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состояния окружающей среды, экологическая безопасность развития </w:t>
      </w:r>
      <w:r>
        <w:rPr>
          <w:rFonts w:cs="Times New Roman" w:ascii="Times New Roman" w:hAnsi="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создание благоприятных условий для проживания населени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5" w:firstLine="710"/>
        <w:jc w:val="both"/>
        <w:rPr/>
      </w:pPr>
      <w:r>
        <w:rPr/>
        <w:t>Основные мероприятия Программ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3108" w:hRule="atLeast"/>
        </w:trPr>
        <w:tc>
          <w:tcPr>
            <w:tcW w:w="9823" w:type="dxa"/>
            <w:tcBorders/>
          </w:tcPr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Реконструкция ГРПШ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Замена деревянных опор ЛЭП на железобетонные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Установка баков ТБО и оборудование площадок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ТБО: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беспечение надлежащего сбора  и транспортировки ТБО.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. Обеспеченность населения сельского поселения контейнерами для санкционированного сбора ТБО ( в общей сложности – 7шт). К установке :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2018 г. – 4 шт. (V =1,1 м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 xml:space="preserve">) 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2019 г. – 2 шт. (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=1,1 м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2020 г. – 1 шт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=1,1 м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Оборудование контейнерных площадок под евроконтейнеры для сбора ТБО в с. Протасово: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2018 г. –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shd w:fill="FFFFFF" w:val="clear"/>
              </w:rPr>
              <w:t xml:space="preserve"> 2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 xml:space="preserve"> контейнерных площадки (проведение работ и установка) 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Снижение затрат и повышение качества оказания услуг в сфере электроснабжения в виде замены деревянных опор на ЖБ в п. Калыша: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 2019 г. –25 шт. по 2 линиям(275 тыс. руб.)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3. П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 xml:space="preserve">овышение качества оказания услуг в сфере газоснабж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Реконструкция 1 ГРПШ с. Протасово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Реконструкция 1 ГРПШ д. Калыша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Реконструкция 2 ГРПШ д. Новая Александровка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Реконструкция 1 ГРПШ п. Лесн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3" w:type="dxa"/>
            <w:tcBorders/>
          </w:tcPr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СП контейнерами ТБО: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51,7 %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80,3 %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30 гг. – 100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ЖБ опор ЛЭП: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78,2 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78,2 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78,2 %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30 гг. – 100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нормативного состояния ГРПШ: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54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54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– 63,2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72,4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90,8%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30 гг. – 100%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амках настоящей программы доступность ресурсов определена по совокупным показателям и характеризуется следующими основными параметрами: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ровень собираемости платежей за коммунальные услуги – 100 % 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ные данные свидетельствуют о доступности коммунальных ресурсов населения.</w:t>
            </w:r>
          </w:p>
        </w:tc>
      </w:tr>
    </w:tbl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модернизация и обновление коммунальной инфраструктуры </w:t>
      </w:r>
      <w:r>
        <w:rPr>
          <w:rFonts w:cs="Times New Roman" w:ascii="Times New Roman" w:hAnsi="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снижение эксплуатационных затрат на содержание объектов коммунальной инфраструктуры; устранение причин возникновения аварийных ситуаций, угрожающих  жизнедеятельности человека, улучшение экологического состояния окружающей среды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твердых бытовых отходов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анитарного состояния сельских территорий; - стабилизация и последующее уменьшение образования бытовых и промышленных отходов на территории села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экологического </w:t>
      </w:r>
      <w:r>
        <w:rPr>
          <w:rFonts w:cs="Times New Roman" w:ascii="Times New Roman" w:hAnsi="Times New Roman"/>
          <w:color w:val="0D0D0D"/>
          <w:sz w:val="28"/>
          <w:szCs w:val="28"/>
        </w:rPr>
        <w:t>Прот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длежащего сбора и утилизации твердых бытовых отходов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/>
        <w:ind w:left="53" w:right="-196" w:firstLine="8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 на 2024 г.запланировано не было. Эффективность программы невозможно рассчитать из-за отсутствия мероприятий и денежных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Calibri" w:cs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6:55:00Z</dcterms:created>
  <dc:creator>Интернет новый</dc:creator>
  <dc:description/>
  <cp:keywords/>
  <dc:language>en-US</dc:language>
  <cp:lastModifiedBy>User</cp:lastModifiedBy>
  <dcterms:modified xsi:type="dcterms:W3CDTF">2025-03-31T12:50:00Z</dcterms:modified>
  <cp:revision>12</cp:revision>
  <dc:subject/>
  <dc:title>Приложение 3</dc:title>
</cp:coreProperties>
</file>