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ложение 3</w:t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Аналитическая справка к годовому отчету о реализации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и оценке эффективности   муниципальной  программы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«Развитие  и поддержка  субъектов малого и среднего  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предпринимательства в Протасовском сельском поселении Большеигнатовского  муниципального   района Республики Мордовия  на   2018-2027 годы» </w:t>
      </w:r>
    </w:p>
    <w:p>
      <w:pPr>
        <w:pStyle w:val="Style16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за 2024 г.</w:t>
      </w:r>
    </w:p>
    <w:p>
      <w:pPr>
        <w:pStyle w:val="Normal"/>
        <w:tabs>
          <w:tab w:val="clear" w:pos="708"/>
          <w:tab w:val="left" w:pos="8222" w:leader="none"/>
          <w:tab w:val="left" w:pos="9212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222" w:leader="none"/>
          <w:tab w:val="left" w:pos="9212" w:leader="none"/>
        </w:tabs>
        <w:spacing w:before="0" w:after="0"/>
        <w:ind w:firstLine="90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еализация государственной политики по  поддержке и развитию предпринимательства в Протасовском сельском Большеигнатовского муниципального района  осуществляется  через муниципальную программу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«Программа развитие  и поддержка  субъектов малого и среднего  предпринимательства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в Протасовском сельском поселении Большеигнатовского   муниципального   района Республики Мордовия  на   2018-2027 годы», которая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утверждена Постановлением Администрации Протасовского сельского поселения Большеигнатовского муниципального района от 09.08.2017 г. № 60 «Об утверждении программы развитие и поддержка субъектов  малого и среднего предпринимательства  в Протасовском сельском поселении Большеигнатовского муниципального района Республики Мордовия на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2018-2026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ды » ( с изменениями, внесенные постановлением администрации от 10.08.2020 г.№44, от 24.08.2024 г.№56 от 02.12.2024 №75).</w:t>
      </w:r>
    </w:p>
    <w:p>
      <w:pPr>
        <w:pStyle w:val="Normal"/>
        <w:tabs>
          <w:tab w:val="clear" w:pos="708"/>
          <w:tab w:val="left" w:pos="8222" w:leader="none"/>
          <w:tab w:val="left" w:pos="9212" w:leader="none"/>
        </w:tabs>
        <w:spacing w:before="0" w:after="0"/>
        <w:ind w:firstLine="9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алый бизнес – один из важнейших факторов экономического роста. Сегодня он решает многие социальные проблемы развития общества, создает новые рабочие места, расширяет круг предоставляемых товаров и услуг и т.д. На сегодняшний день малые предприятия являются сдерживающим фактором развития безработицы. </w:t>
      </w:r>
    </w:p>
    <w:p>
      <w:pPr>
        <w:pStyle w:val="21"/>
        <w:spacing w:lineRule="auto" w:line="276" w:before="0" w:after="0"/>
        <w:ind w:firstLine="9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ельском поселении малое предпринимательство характеризуется главным образом предприятиями, осуществляющими свою деятельность в области торговли, сельского хозяйства, сфере услуг. </w:t>
      </w:r>
    </w:p>
    <w:p>
      <w:pPr>
        <w:pStyle w:val="Normal"/>
        <w:ind w:firstLine="90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сновной целью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ограмма развитие  и поддержка  субъектов малого и среднего  предпринимательства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в Протасовском сельском поселении Большеигнатовского   муниципального   района Республики Мордовия  на   2018-2027 годы» далее Программы являетс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здание на территории Протасовского сельского поселения условий для устойчивого развития субъектов малого и среднего бизнеса на основе формирования эффективных механизмов его поддержки</w:t>
      </w:r>
    </w:p>
    <w:p>
      <w:pPr>
        <w:pStyle w:val="TextBody"/>
        <w:tabs>
          <w:tab w:val="clear" w:pos="708"/>
          <w:tab w:val="left" w:pos="-24" w:leader="none"/>
        </w:tabs>
        <w:spacing w:lineRule="auto" w:line="276" w:before="0" w:after="0"/>
        <w:ind w:firstLine="9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оритетными направлениями поддержки малого предпринимательств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в сельском поселении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вляются:</w:t>
      </w:r>
    </w:p>
    <w:p>
      <w:pPr>
        <w:pStyle w:val="Normal"/>
        <w:ind w:firstLine="9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повышение эффективности деятельности органов местного самоуправления по поддержке малого и среднего предпринимательства</w:t>
      </w:r>
    </w:p>
    <w:p>
      <w:pPr>
        <w:pStyle w:val="Normal"/>
        <w:ind w:firstLine="9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сширение доступа субъектов малого и среднего предпринимательства к финансовым ресурсам</w:t>
      </w:r>
    </w:p>
    <w:p>
      <w:pPr>
        <w:pStyle w:val="Normal"/>
        <w:ind w:firstLine="9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паганда доступности и поддержки предпринимательской деятельности в районе</w:t>
      </w:r>
    </w:p>
    <w:p>
      <w:pPr>
        <w:pStyle w:val="Normal"/>
        <w:ind w:firstLine="9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вышения социально-экономической эффективности функционирования торгово-бытового обслуживания населения</w:t>
      </w:r>
    </w:p>
    <w:p>
      <w:pPr>
        <w:pStyle w:val="Normal"/>
        <w:ind w:firstLine="9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информационное, консультационное, имущественное обеспечение малого и среднего предпринимательства</w:t>
      </w:r>
    </w:p>
    <w:p>
      <w:pPr>
        <w:pStyle w:val="Normal"/>
        <w:spacing w:before="0" w:after="0"/>
        <w:ind w:firstLine="90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ормирование благоприятной социальной среды для малого и среднего предпринимательства.</w:t>
      </w:r>
    </w:p>
    <w:p>
      <w:pPr>
        <w:pStyle w:val="Normal"/>
        <w:ind w:firstLine="9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остижение цели предлагается реализовывать на принципах межведомственного взаимодействия органов местного самоуправления Протасовского сельского поселения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Большеигнатовског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униципального района с органами государственной власти Республики Мордовия, общественными объединениями и некоммерческими организациями предпринимателей, субъектами малого и среднего предпринимательства</w:t>
      </w:r>
      <w:r>
        <w:rPr>
          <w:rFonts w:cs="Times New Roman;Times New Roman" w:ascii="Times New Roman;Times New Roman" w:hAnsi="Times New Roman;Times New Roman"/>
          <w:sz w:val="28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На 1 января 2025 года на территории Протасовского сельского поселения зарегистрировано  25 индивидуальных предпринимателя. Фактически непосредственную деятельность осуществляют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П Борейкина Наталья Ивановна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На территории сельского поселения осуществляет свою деятельность  магазин ПО «Большеигнатовское»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орговля и сфера услуг достаточно традиционная отрасль для малого и среднего бизнеса. Не требующая больших стартовых затрат, обеспечивающая быструю отдачу вложений, она стала довольно привлекательной для малых и средних предприятий и бурно развивающейся на этапе становления.</w:t>
      </w:r>
    </w:p>
    <w:p>
      <w:pPr>
        <w:pStyle w:val="Normal"/>
        <w:ind w:firstLine="9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ложившаяся экономическая ситуация развития агропромышленного комплекса свидетельствует о необходимости дальнейшего развития субъектов малого предпринимательства. Это говорит о том, что фермерский сектор имеет значительный потенциал для дальнейшего развития</w:t>
      </w:r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рамках реализации  Программы в 2024 году были проведены мероприятия направленные на развитие и оказание поддержки субъектам малого и среднего предпринимательства. Из 10 мероприятий, предусмотренных Программой  выполнено 7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рамках реализации Программы были проведены мероприятия, направленные на развитие и оказание поддержки субъектов малого и среднего предпринимательства в Протасовском сельском поселении. В течение года в сельском поселении был сформирован реестр индивидуальных предпринимателей, малых и средних предприятий сельского поселения. Проводилась информирование населения о действующих программах финансирования малого бизнеса. В сельской библиотеке в марте 2024 года проведен круглый стол на тему 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"Развитие семейных животноводческих ферм". На официальном сайте Протасовского сельского поселения была размещена информация для  субъектов малого бизнеса. В населенных пунктах, где отсутствуют магазины, была организована выездная торговля. По необходимости администрация сельского поселения ведет консультацию по ведению предпринимательской деятельности, формам и методам государственной поддержки. Ежемесячно проводится мониторинг цен на продукты питани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ровень эффективности реализации программы составляет 87,9%.Программа эффективная. Все мероприятия по программе выполнены на 70%.Степень достижения целевого значения составляет 125,5%. Продолжить в 2025 году реализации Программы и выделить бюджетные ассигнования в полном объеме</w:t>
      </w:r>
    </w:p>
    <w:sectPr>
      <w:type w:val="nextPage"/>
      <w:pgSz w:w="11906" w:h="16838"/>
      <w:pgMar w:left="1276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ascii="Arial;Times New Roman" w:hAnsi="Arial;Times New Roman" w:eastAsia="Times New Roman;Times New Roman" w:cs="Times New Roman;Times New Roman"/>
      <w:sz w:val="24"/>
      <w:szCs w:val="24"/>
      <w:lang w:val="en-US"/>
    </w:rPr>
  </w:style>
  <w:style w:type="character" w:styleId="4">
    <w:name w:val=" Знак Знак4"/>
    <w:qFormat/>
    <w:rPr>
      <w:rFonts w:ascii="Calibri" w:hAnsi="Calibri" w:eastAsia="Calibri" w:cs="Times New Roman;Times New Roman"/>
    </w:rPr>
  </w:style>
  <w:style w:type="character" w:styleId="3">
    <w:name w:val=" Знак Знак3"/>
    <w:qFormat/>
    <w:rPr>
      <w:rFonts w:ascii="Calibri" w:hAnsi="Calibri" w:eastAsia="Calibri" w:cs="Times New Roman;Times New Roman"/>
    </w:rPr>
  </w:style>
  <w:style w:type="character" w:styleId="2">
    <w:name w:val=" Знак Знак2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1">
    <w:name w:val=" Знак Знак1"/>
    <w:qFormat/>
    <w:rPr>
      <w:rFonts w:ascii="Times New Roman;Times New Roman" w:hAnsi="Times New Roman;Times New Roman" w:eastAsia="Calibri" w:cs="Times New Roman;Times New Roman"/>
      <w:sz w:val="28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;Times New Roman" w:hAnsi="Arial;Times New Roman" w:eastAsia="Times New Roman;Times New Roman" w:cs="Arial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;Times New Roman" w:hAnsi="Arial;Times New Roman" w:eastAsia="Times New Roman;Times New Roman" w:cs="Arial;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20:00Z</dcterms:created>
  <dc:creator>Интернет новый</dc:creator>
  <dc:description/>
  <cp:keywords/>
  <dc:language>en-US</dc:language>
  <cp:lastModifiedBy>User</cp:lastModifiedBy>
  <dcterms:modified xsi:type="dcterms:W3CDTF">2025-04-08T09:44:00Z</dcterms:modified>
  <cp:revision>30</cp:revision>
  <dc:subject/>
  <dc:title>Приложение 3</dc:title>
</cp:coreProperties>
</file>