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и оценке эффективности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й  программы                                                «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</w:rPr>
        <w:t xml:space="preserve">Профилактика  нелегальной  миграции на территории Протасовского сельского поселения  Большеигнатовского муниципального района Республики Мордовия н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22 – 2026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15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    программа «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</w:rPr>
        <w:t xml:space="preserve">Профилактика  нелегальной  миграции на территории Протасовского сельского поселения  Большеигнатовского муниципального района Республики Мордовия н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22 – 2025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утверждена  постановлением администрации Протасовского сельского поселения от 12.07.2022 года №49 (с изменениями от 28.08.2023 г№61)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В стратегии национальной безопасности Российской федерации до 2021 года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беспечение условий для решения вопросов регулирования миграционных процессов с учетом законодательства Российской Федерации, оптимизация объема и структуры миграционных потоков в целях устойчивого социально-экономического и демографического развития МО включает в себя: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сновными целями плана мероприятий являются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беспечение эффективного регулирования внешней миграции на территории  Протасовского сельского поселения  Большеигнатовского муниципального района Республики Мордовия соответствия параметров стратегии социально-экономического и демографического развития  сельского поселения 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противодействия незаконной мигра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беспечение противодействия коррупции при оказании государственных услуг и исполнения государственных функций в сфере мигра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Реализацию мероприятий предполагается осуществить в течение 4-х лет (2022-2025 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Для достижения поставленных целей плана мероприятий предусмотрено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Для решения задач предусматривается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провести анализ миграционной правоприменительной практики  на основе изучения (мониторинга) применения Федеральных Законов и других нормативных правовых актов, регулирующих отношения в сфере миграции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активизировать работу по выявлению и пресечению незаконного проживания иностранных граждан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существить комплекс предупредительных мероприятий по устранению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экономических основ незаконной миграции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создать актуальный банка данных по учету иностранных граждан, временно или постоянно проживающих на территории сельсовета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создать эффективную систему учета иностранных граждан и лиц без гражданства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существить правовое воспитание населения в сфере миграции для повышения уровня толерантности в обществе, недопущения разжигания межнациональной розни и подстрекательств к насилию в отношении мигрантов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</w:rPr>
        <w:t xml:space="preserve">- </w:t>
      </w: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беспечить правовую и социальную адаптацию мигрантов в целях их интеграции в российское общество</w:t>
      </w:r>
      <w:r>
        <w:rPr>
          <w:rFonts w:cs="Times New Roman;Times New Roman" w:ascii="Times New Roman;Times New Roman" w:hAnsi="Times New Roman;Times New Roman"/>
          <w:color w:val="333333"/>
        </w:rPr>
        <w:t>. 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Реализация плана позволит: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снизить риск возникновения конфликтных ситуаций среди  населения  Протасовского сельского поселения Большеигнатовского муниципального района Республики Мордовия в результате нелегальной миграции</w:t>
      </w:r>
    </w:p>
    <w:p>
      <w:pPr>
        <w:pStyle w:val="Normal"/>
        <w:shd w:fill="FFFFFF" w:val="clear"/>
        <w:spacing w:before="0" w:after="15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сновные мероприятия включают: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shd w:fill="FFFFFF" w:val="clear"/>
        <w:spacing w:before="0" w:after="150"/>
        <w:ind w:firstLine="720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- формирование общественного мнения, способствующего адаптации и интеграции законных мигрантов и пресечению нелегальной миграции</w:t>
      </w:r>
      <w:r>
        <w:rPr>
          <w:rFonts w:cs="Times New Roman;Times New Roman" w:ascii="Times New Roman;Times New Roman" w:hAnsi="Times New Roman;Times New Roman"/>
          <w:color w:val="333333"/>
        </w:rPr>
        <w:t>. 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>Основной социально-экономический эффект от реализации плана мероприятий состоит в повышении эффективной работы администрации Протасовского сельского поселения Большеигнатовского муниципального района Республики Мордовия и правоохранительных органов по сохранению стабильной, прогнозируемой и управляемой миграционной ситуации в  сельском поселении, а также формированию у жителей терпимого отношения к мигрантам. 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овета и решения острых социальных проблем.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Уровень эффективности реализации программы невозможно рассчитать из-за отсутствия финансирования. Все мероприятия по программе выполнены на 63,6 %, общая степень достижения целей программы составляет 100%. Продолжить в 2024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" w:hAnsi="Courier New;Courier" w:cs="Courier New;Courier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21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cs="Mangal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;Times New Roman" w:hAnsi="Arial;Times New Roman" w:eastAsia="Times New Roman;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;Times New Roman" w:hAnsi="Arial;Times New Roman" w:eastAsia="Times New Roman;Times New Roman" w:cs="Mang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14">
    <w:name w:val="Стиль1"/>
    <w:basedOn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360" w:before="280" w:after="0"/>
    </w:pPr>
    <w:rPr>
      <w:rFonts w:ascii="Arial;Times New Roman" w:hAnsi="Arial;Times New Roman" w:eastAsia="Times New Roman;Times New Roman" w:cs="Arial;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360" w:before="28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360" w:before="28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33">
    <w:name w:val="Основной текст с отступом 3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Tahoma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5" w:before="0" w:after="660"/>
    </w:pPr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4">
    <w:name w:val="Документ"/>
    <w:basedOn w:val="Normal"/>
    <w:qFormat/>
    <w:pPr>
      <w:spacing w:lineRule="auto" w:line="240"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24-01-13T10:49:00Z</cp:lastPrinted>
  <dcterms:modified xsi:type="dcterms:W3CDTF">2024-04-22T12:18:00Z</dcterms:modified>
  <cp:revision>23</cp:revision>
  <dc:subject/>
  <dc:title>Приложение 3</dc:title>
</cp:coreProperties>
</file>