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оценке эффективности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  программы                                                «</w:t>
      </w:r>
      <w:r>
        <w:rPr>
          <w:rFonts w:cs="Times New Roman" w:ascii="Times New Roman" w:hAnsi="Times New Roman"/>
          <w:b/>
          <w:sz w:val="28"/>
          <w:szCs w:val="28"/>
        </w:rPr>
        <w:t>Профилактика наркомании на территори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тасовского 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Большеигнатовского  муниципального района на 2021-2027 годы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   программа «Профилактика наркомании на территор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тасов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Большеигнатовского  муниципального района на 2021-2027 годы», утверждена  постановлением администрации Протасовского сельского поселения от 24.02.2021 года №14 (с изменениями от 28.08.2023 г.№59, от 02.12.2024 г.№73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ркомания как социально и криминально опасное явление присутствовала в жизни общества на всех стадиях его развития. Однако наиболее высокого уровня ее распространение достигло в последнее десятилетие XX века, сформировавшись в глобальную наркоугрозу, которая уже привела к необратимой деградации и гибели огромного числа людей, выступая катализатором общего роста преступности, теневой экономики и коррупции. Уводя трудовые ресурсы от созидательных процессов, наркомания разрушает здоровье людей, подрывает морально-этические и культурные устои общества и тем самым выступает одной из основных угроз безопасности страны и сохранению ее человеческого потенциал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 наркоситуацию оказывает влияние также наличие собственной растительной сырьевой базы для производства наркотиков. Из растений, содержащих наркотические вещества, наиболее распространена дикорастущая конопля. Доступность растительного сырья и простота изготовления из него наркотиков привлекают внимание, как производителей, так и потребителе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Анализ складывающейся наркоситуации дает основание прогнозировать расширение масштабов, повышение опасности, изощренности и дерзости преступлений, связанных с незаконным оборотом наркотиков, возрастание тяжести социально-экономических последствий противоправного потребления наркотиков и их незаконного оборо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Программы станет снижение уровня заболеваемости синдромом зависимости от наркотических средств и сдерживание распространения незаконного потребления наркотиков путем программных мероприятий, как среди несовершеннолетних, так и среди взрослого насел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Основными целями программы являются: </w:t>
      </w:r>
      <w:r>
        <w:rPr>
          <w:rFonts w:cs="Times New Roman" w:ascii="Times New Roman" w:hAnsi="Times New Roman"/>
          <w:sz w:val="28"/>
          <w:szCs w:val="28"/>
        </w:rPr>
        <w:t>сокращение незаконного оборота и доступности наркотиков для их незаконного потреб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яжести последствий незаконного потребления наркотиков;</w:t>
      </w:r>
    </w:p>
    <w:p>
      <w:pPr>
        <w:pStyle w:val="TextBody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обществе осознанного негативного отношения к незаконному потреблению наркотиков и участию в их незаконном оборот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профилактических мероприятий по сокращению незаконного потребления наркотик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раничение доступности наркотиков, находящихся в незаконном обороте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паганда здорового и безопасного образа жизни, формирование у молодежи антинаркотических установок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е проведение комплексного мониторинга наркоситуации на территории Протасовского сельского поселения Большеигнатовского муниципального района Республики Мордовия 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центрация усилий правоохранительных органов на борьбу с наиболее опасными формами незаконного оборота наркотик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альтернативного поведения подростков, массовое внедрение физической культуры, спорт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, позволяющими оценивать ход реализации Программы, являются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ижение числа впервые выявленных наркопотребителей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величение количества участников мероприятий по организации досуга и </w:t>
        <w:tab/>
        <w:t>реализации социальных инициатив для детей и молодежи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реализации Программы систематизированы по приоритетным направлениям в сфере профилактики наркоман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ционно-методическое и информационное обеспечение антинаркотической деятельност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филактика злоупотребления наркотическими веществам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тиводействие незаконному обороту наркотик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ровень эффективности реализации программы составляет  69,2 %.Все мероприятия по программе выполнены на 92,3 %.Оценка эффективности использования средств составляет 92,3%. Эффективность Программы соответствует удовлетворительному уровню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должить в 2025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eastAsia="Calibri"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21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cs="Mangal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14">
    <w:name w:val="Стиль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360" w:before="28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36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36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с отступом 3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Tahoma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5" w:before="0" w:after="66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4">
    <w:name w:val="Документ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19-09-20T12:39:00Z</cp:lastPrinted>
  <dcterms:modified xsi:type="dcterms:W3CDTF">2025-04-08T11:24:00Z</dcterms:modified>
  <cp:revision>22</cp:revision>
  <dc:subject/>
  <dc:title>Приложение 3</dc:title>
</cp:coreProperties>
</file>