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униципальной  программы                                                « Развитие  торговли  в Протасовском сельском поселении Большеигнатовского муниципального  района Республики Мордовия 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1- 2026 г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Style15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    программ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1- 2025 года», утверждена  постановлением администрации Протасовского сельского поселения от 19.10.2020 года №53 ( с изменениями от  28.08.2023 г. №58)</w:t>
      </w:r>
    </w:p>
    <w:p>
      <w:pPr>
        <w:pStyle w:val="S1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Главным приоритетом Программы является особое внимание к развитию торговли в Протасовском сельском поселении Большеигнатовского муниципального района Республики Мордовия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ab/>
        <w:t>Программа определяет цели, задачи и направления развития торговли в Протасовском сельском поселении Большеигнатовского муниципального района Республики Мордовия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разработана с учетом основных приоритетов социально-экономического развития  Протасовского сельского поселения Большеигнатовского муниципального района Республики Мордовия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нимает важное место в социально-экономической жизн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, обеспечивая жителей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оварами и услугами, предприниматели создают условия для нормальной повседневной жизни людей, их труда, быта и отдыха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 настоящей Программы - создание условий для наиболее полного удовлетворения спроса населения на потребительские товары в широком ассортименте, по доступным ценам, в пределах территориальной доступности, при обеспечении качества и безопасности приобретаемой продукции; формирование конкурентной среды на потребительском рынке  Протасовского сельского поселения Большеигнатовского муниципального района Республики Мордовия; обеспечение занятости населения и поощрение организаций  торговли, достигших высоких показателей в сфере розничной  торговли. </w:t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дачи  настоящей Программы направлены на:</w:t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имулирование  развития  торговли  в Протасовского сельском поселении Большеигнатовского муниципального района Республики Мордовия  в различных форматах торговли; </w:t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е субъектов  торговли  к участию в конференциях, семинарах, конкурсах, выставках с целью  развития  и повышения их статуса;</w:t>
      </w:r>
    </w:p>
    <w:p>
      <w:pPr>
        <w:pStyle w:val="Normal"/>
        <w:spacing w:lineRule="auto" w:line="240"/>
        <w:ind w:firstLine="36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ие и строительство новых, реконструкцию и модернизацию действующих объектов торговл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  информационной инфраструктуры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разработана с учетом основных приоритетов социально-экономического развития  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ом итоги </w:t>
      </w:r>
      <w:bookmarkStart w:id="0" w:name="YANDEX_157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требительского рынка </w:t>
      </w:r>
      <w:bookmarkStart w:id="1" w:name="YANDEX_158"/>
      <w:bookmarkEnd w:id="1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 свидетельствуют о наличии предпосылок для его дальнейшего роста на среднесрочную перспективу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</w:t>
      </w:r>
      <w:bookmarkStart w:id="2" w:name="YANDEX_160"/>
      <w:bookmarkEnd w:id="2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удет направлена на преодоление слабых сторон в вопросе обеспечения услугами </w:t>
      </w:r>
      <w:bookmarkStart w:id="3" w:name="YANDEX_161"/>
      <w:bookmarkEnd w:id="3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секто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живет в совершенно новых условиях в связи с принятием федеральных и региональных нормативных актов. 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тасовском сельском поселении Большеигнатовского муниципального района Республики Мордовия сферу торговли представляет ПО «Большеигнатовское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го на территории сельского поселения на 01.01.2023 года насчитывается 1торговый объект. 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ционарный магазин отвечает всем современным требованиям. Ассортимент товаров практически полностью  удовлетворяет спрос насел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итика в сфере регулирования торговой деятельности позволит сбалансировать интересы государства, потребителей, предприятий торговли, предпринимателей, инвесторов и сделае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е сельское поселение Большеигнатовского муниципального района Республики Мордовия более привлекательным и конкурентоспособным, удобным для жизни людей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основанием разработки и реализации </w:t>
      </w:r>
      <w:bookmarkStart w:id="4" w:name="YANDEX_85"/>
      <w:bookmarkEnd w:id="4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ется выполнение целевых показателей, необходимость обеспечения ценовой и территориальной доступности услуг </w:t>
      </w:r>
      <w:bookmarkStart w:id="5" w:name="YANDEX_86"/>
      <w:bookmarkEnd w:id="5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я различных категорий населения </w:t>
      </w:r>
      <w:bookmarkStart w:id="6" w:name="YANDEX_87"/>
      <w:bookmarkEnd w:id="6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. Особенно актуальны эти вопросы для жителей сельских населенных пунктов, где недостаточно развита инфраструктура предприятий </w:t>
      </w:r>
      <w:bookmarkStart w:id="7" w:name="YANDEX_88"/>
      <w:bookmarkEnd w:id="7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увеличения показателя оборота розничной </w:t>
      </w:r>
      <w:bookmarkStart w:id="8" w:name="YANDEX_102"/>
      <w:bookmarkEnd w:id="8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душу населения, кроме повышения уровня доходов населения </w:t>
      </w:r>
      <w:bookmarkStart w:id="9" w:name="YANDEX_103"/>
      <w:bookmarkEnd w:id="9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целях увеличения покупательной способности, необходимо способствовать </w:t>
      </w:r>
      <w:bookmarkStart w:id="10" w:name="YANDEX_104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развити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нкуренции на потребительском рынке </w:t>
      </w:r>
      <w:bookmarkStart w:id="11" w:name="YANDEX_105"/>
      <w:bookmarkEnd w:id="11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розничная </w:t>
      </w:r>
      <w:bookmarkStart w:id="12" w:name="YANDEX_106"/>
      <w:bookmarkEnd w:id="12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продовольственными товарами на территории </w:t>
      </w:r>
      <w:bookmarkStart w:id="13" w:name="YANDEX_107"/>
      <w:bookmarkEnd w:id="13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вита не достаточно хорош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зкий покупательский спрос на дорогостоящие товары, на сложно бытовую технику вызывает сложности в </w:t>
      </w:r>
      <w:bookmarkStart w:id="14" w:name="YANDEX_108"/>
      <w:bookmarkEnd w:id="14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окупку дорогостоящих товаров (бытовая техника, видеотехника, мебель) многие жители </w:t>
      </w:r>
      <w:bookmarkStart w:id="15" w:name="YANDEX_109"/>
      <w:bookmarkEnd w:id="15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почитают совершать в других городах: Саранск, Нижний Новгород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стабилизации и достижения положительной динамики по основным показателям в сфере «</w:t>
      </w:r>
      <w:bookmarkStart w:id="16" w:name="YANDEX_114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рговля», организации </w:t>
      </w:r>
      <w:bookmarkStart w:id="17" w:name="YANDEX_115"/>
      <w:bookmarkEnd w:id="17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рабатывают меры, направленные на повышение эффективности работы за счет повышения культуры и профессионализма обслуживания, внедрению ее прогрессивных форм: самообслуживания, </w:t>
      </w:r>
      <w:bookmarkStart w:id="18" w:name="YANDEX_116"/>
      <w:bookmarkEnd w:id="18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кредит, по заказам, оплаты пластиковыми картами, доступности и качества товаров для потребителей, более гибкой ценовой политик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стояние и тенденции </w:t>
      </w:r>
      <w:bookmarkStart w:id="19" w:name="YANDEX_117"/>
      <w:bookmarkEnd w:id="19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требительского рынка свидетельствуют также о наличии в торговой отрасли </w:t>
      </w:r>
      <w:bookmarkStart w:id="20" w:name="YANDEX_118"/>
      <w:bookmarkEnd w:id="20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яда проблем, требующих своего решения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меет место дифференциация цен на одноименные товары, в том числе первой необходимости. Рост потребительских цен обусловлен внутренними причинами: высокими издержками обращения, наличием многочисленных посредников, недостаточной конкуренцией между предприятия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еди основных проблем </w:t>
      </w:r>
      <w:bookmarkStart w:id="21" w:name="YANDEX_122"/>
      <w:bookmarkEnd w:id="21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bookmarkStart w:id="22" w:name="YANDEX_123"/>
      <w:bookmarkEnd w:id="22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орговли</w:t>
      </w:r>
      <w:bookmarkStart w:id="23" w:name="YANDEX_125"/>
      <w:bookmarkEnd w:id="23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жно выделить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сть обеспечения ценовой и территориальной доступности услуг  торговли  для различных категорий населения  Протасовского сельского поселения Большеигнатовского муниципального района Республики Мордов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высокий уровень оборота розничной  торговли  в расчете на душу населения.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чинами вышеуказанных проблем в сфере развития торговли ста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достаточный уровень покупательной способности, сложившийся вследствие как внутренних причин (низкие среднедушевые денежные доходы населения </w:t>
      </w:r>
      <w:bookmarkStart w:id="24" w:name="YANDEX_127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тасовского сельского поселения Большеигнатовского муниципального района Республики Мордовия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так и внешних (недостаточное привлечение денежных средств из-за пределов </w:t>
      </w:r>
      <w:bookmarkStart w:id="25" w:name="YANDEX_128"/>
      <w:bookmarkEnd w:id="25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);</w:t>
      </w:r>
    </w:p>
    <w:p>
      <w:pPr>
        <w:pStyle w:val="Normal"/>
        <w:spacing w:lineRule="auto" w:line="24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изкий уровень конкуренции на рынке непродовольственных товаров </w:t>
      </w:r>
      <w:bookmarkStart w:id="26" w:name="YANDEX_129"/>
      <w:bookmarkEnd w:id="26"/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ирование мероприятий программы обеспечивается из внебюджетных средст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, оказывающего услуги в сфере торговой деятельности.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нансирование  конкретного мероприятия программы осуществляется на основании  проекта, представленного исполнителем.  </w:t>
      </w:r>
    </w:p>
    <w:p>
      <w:pPr>
        <w:pStyle w:val="Normal"/>
        <w:spacing w:lineRule="auto" w:line="24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ю финансирования инфраструктуры поддержки малого и среднего предпринимательства является создание благоприятных условий для его развития путем обеспечения   поддержки малых и средних предприятий в различных направлениях: информационном, консультационном, обучающем, прогнозно-аналитическом. </w:t>
      </w:r>
    </w:p>
    <w:p>
      <w:pPr>
        <w:pStyle w:val="Style15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составляет  47,9 %.Все мероприятия по программе выполнены на 60 %.Оценка эффективности использования средств составляет 60%. Программа не  эффективна. Продолжить в 2024 году реализации Программы и выделить бюджетные ассигнования в полном объеме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" w:hAnsi="Courier New;Courier" w:cs="Courier New;Courier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;Times New Roman"/>
    </w:rPr>
  </w:style>
  <w:style w:type="character" w:styleId="2">
    <w:name w:val=" Знак Знак2"/>
    <w:qFormat/>
    <w:rPr>
      <w:rFonts w:ascii="Calibri" w:hAnsi="Calibri" w:eastAsia="Calibri" w:cs="Times New Roman;Times New Roman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2">
    <w:name w:val=" Знак Знак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;Times New Roman" w:hAnsi="Arial;Times New Roman" w:eastAsia="Times New Roman;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;Times New Roman" w:hAnsi="Arial;Times New Roman" w:eastAsia="Times New Roman;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;Times New Roman" w:hAnsi="Arial;Times New Roman" w:eastAsia="Times New Roman;Times New Roman" w:cs="Arial;Times New Roman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;Times New Roman" w:hAnsi="Arial;Times New Roman" w:cs="Arial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4-01-13T10:38:00Z</cp:lastPrinted>
  <dcterms:modified xsi:type="dcterms:W3CDTF">2024-04-18T13:33:00Z</dcterms:modified>
  <cp:revision>22</cp:revision>
  <dc:subject/>
  <dc:title>Приложение 3</dc:title>
</cp:coreProperties>
</file>