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977" w:firstLine="3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оценке эффективности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  программы                                                « Развитие  торговли  в Протасовском сельском поселении Большеигнатовского муниципального  района Республики Мордовия 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 2027 год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 2024 г.</w:t>
      </w:r>
    </w:p>
    <w:p>
      <w:pPr>
        <w:pStyle w:val="Normal"/>
        <w:tabs>
          <w:tab w:val="clear" w:pos="708"/>
          <w:tab w:val="left" w:pos="8222" w:leader="none"/>
          <w:tab w:val="left" w:pos="921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   программа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  торговли  в Протасовском сельском поселении Большеигнатовского муниципального  района Республики Мордовия  </w:t>
      </w:r>
      <w:r>
        <w:rPr>
          <w:rFonts w:cs="Times New Roman" w:ascii="Times New Roman" w:hAnsi="Times New Roman"/>
          <w:sz w:val="28"/>
          <w:szCs w:val="28"/>
        </w:rPr>
        <w:t>на 2021- 2025 года», утверждена  постановлением администрации Протасовского сельского поселения от 19.10.2020 года №53 ( с изменениями от  28.08.2023 г. №58)</w:t>
      </w:r>
    </w:p>
    <w:p>
      <w:pPr>
        <w:pStyle w:val="S1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Главным приоритетом Программы является особое внимание к развитию торговли в Протасовском сельском поселении Большеигнатовского муниципального района Республики Мордовия.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ab/>
        <w:t>Программа определяет цели, задачи и направления развития торговли в Протасовском сельском поселении Большеигнатовского муниципального района Республики Мордовия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с учетом основных приоритетов социально-экономического развития  Протасовского сельского поселения Большеигнатовского муниципального района Республики Мордов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занимает важное место в социально-экономической жизни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, обеспечивая жителей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товарами и услугами, предприниматели создают условия для нормальной повседневной жизни людей, их труда, быта и отдыха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настоящей Программы - создание условий для наиболее полного удовлетворения спроса населения на потребительские товары в широком ассортименте, по доступным ценам, в пределах территориальной доступности, при обеспечении качества и безопасности приобретаемой продукции; формирование конкурентной среды на потребительском рынке  Протасовского сельского поселения Большеигнатовского муниципального района Республики Мордовия; обеспечение занятости населения и поощрение организаций  торговли, достигших высоких показателей в сфере розничной  торговли. </w:t>
      </w:r>
    </w:p>
    <w:p>
      <w:pPr>
        <w:pStyle w:val="Normal"/>
        <w:spacing w:lineRule="auto" w:line="24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36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и  настоящей Программы направлены на:</w:t>
      </w:r>
    </w:p>
    <w:p>
      <w:pPr>
        <w:pStyle w:val="Normal"/>
        <w:spacing w:lineRule="auto" w:line="240"/>
        <w:ind w:firstLine="36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имулирование  развития  торговли  в Протасовского сельском поселении Большеигнатовского муниципального района Республики Мордовия  в различных форматах торговли; </w:t>
      </w:r>
    </w:p>
    <w:p>
      <w:pPr>
        <w:pStyle w:val="Normal"/>
        <w:spacing w:lineRule="auto" w:line="240"/>
        <w:ind w:firstLine="3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субъектов  торговли  к участию в конференциях, семинарах, конкурсах, выставках с целью  развития  и повышения их статуса;</w:t>
      </w:r>
    </w:p>
    <w:p>
      <w:pPr>
        <w:pStyle w:val="Normal"/>
        <w:spacing w:lineRule="auto" w:line="240"/>
        <w:ind w:firstLine="3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 и строительство новых, реконструкцию и модернизацию действующих объектов торговли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  информационной инфраструктуры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разработана с учетом основных приоритетов социально-экономического развития  Протасовского сельского поселения Большеигнатовского муниципального района Республики Мордовия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итоги </w:t>
      </w:r>
      <w:bookmarkStart w:id="0" w:name="YANDEX_157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требительского рынка </w:t>
      </w:r>
      <w:bookmarkStart w:id="1" w:name="YANDEX_158"/>
      <w:bookmarkEnd w:id="1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 свидетельствуют о наличии предпосылок для его дальнейшего роста на среднесрочную перспективу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bookmarkStart w:id="2" w:name="YANDEX_160"/>
      <w:bookmarkEnd w:id="2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будет направлена на преодоление слабых сторон в вопросе обеспечения услугами </w:t>
      </w:r>
      <w:bookmarkStart w:id="3" w:name="YANDEX_161"/>
      <w:bookmarkEnd w:id="3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ектор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живет в совершенно новых условиях в связи с принятием федеральных и региональных нормативных актов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асовском сельском поселении Большеигнатовского муниципального района Республики Мордовия сферу торговли представляет ПО «Большеигнатовское»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территории сельского поселения на 01.01.2024 года насчитывается 1торговый объект.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ционарный магазин отвечает всем современным требованиям. Ассортимент товаров практически полностью  удовлетворяет спрос насел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а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литика в сфере регулирования торговой деятельности позволит сбалансировать интересы государства, потребителей, предприятий торговли, предпринимателей, инвесторов и сделает 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е сельское поселение Большеигнатовского муниципального района Республики Мордовия более привлекательным и конкурентоспособным, удобным для жизни людей.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м разработки и реализации </w:t>
      </w:r>
      <w:bookmarkStart w:id="4" w:name="YANDEX_85"/>
      <w:bookmarkEnd w:id="4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является выполнение целевых показателей, необходимость обеспечения ценовой и территориальной доступности услуг </w:t>
      </w:r>
      <w:bookmarkStart w:id="5" w:name="YANDEX_86"/>
      <w:bookmarkEnd w:id="5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ля различных категорий населения </w:t>
      </w:r>
      <w:bookmarkStart w:id="6" w:name="YANDEX_87"/>
      <w:bookmarkEnd w:id="6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. Особенно актуальны эти вопросы для жителей сельских населенных пунктов, где недостаточно развита инфраструктура предприятий </w:t>
      </w:r>
      <w:bookmarkStart w:id="7" w:name="YANDEX_88"/>
      <w:bookmarkEnd w:id="7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величения показателя оборота розничной </w:t>
      </w:r>
      <w:bookmarkStart w:id="8" w:name="YANDEX_102"/>
      <w:bookmarkEnd w:id="8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а душу населения, кроме повышения уровня доходов населения </w:t>
      </w:r>
      <w:bookmarkStart w:id="9" w:name="YANDEX_103"/>
      <w:bookmarkEnd w:id="9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 целях увеличения покупательной способности, необходимо способствовать </w:t>
      </w:r>
      <w:bookmarkStart w:id="10" w:name="YANDEX_104"/>
      <w:bookmarkEnd w:id="10"/>
      <w:r>
        <w:rPr>
          <w:rFonts w:cs="Times New Roman" w:ascii="Times New Roman" w:hAnsi="Times New Roman"/>
          <w:sz w:val="28"/>
          <w:szCs w:val="28"/>
        </w:rPr>
        <w:t>развитию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конкуренции на потребительском рынке </w:t>
      </w:r>
      <w:bookmarkStart w:id="11" w:name="YANDEX_105"/>
      <w:bookmarkEnd w:id="11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йон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розничная </w:t>
      </w:r>
      <w:bookmarkStart w:id="12" w:name="YANDEX_106"/>
      <w:bookmarkEnd w:id="12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непродовольственными товарами на территории </w:t>
      </w:r>
      <w:bookmarkStart w:id="13" w:name="YANDEX_107"/>
      <w:bookmarkEnd w:id="13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азвита не достаточно хорош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изкий покупательский спрос на дорогостоящие товары, на сложно бытовую технику вызывает сложности в </w:t>
      </w:r>
      <w:bookmarkStart w:id="14" w:name="YANDEX_108"/>
      <w:bookmarkEnd w:id="14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. Покупку дорогостоящих товаров (бытовая техника, видеотехника, мебель) многие жители </w:t>
      </w:r>
      <w:bookmarkStart w:id="15" w:name="YANDEX_109"/>
      <w:bookmarkEnd w:id="15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редпочитают совершать в других городах: Саранск, Нижний Новгород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табилизации и достижения положительной динамики по основным показателям в сфере «</w:t>
      </w:r>
      <w:bookmarkStart w:id="16" w:name="YANDEX_114"/>
      <w:bookmarkEnd w:id="16"/>
      <w:r>
        <w:rPr>
          <w:rFonts w:cs="Times New Roman" w:ascii="Times New Roman" w:hAnsi="Times New Roman"/>
          <w:sz w:val="28"/>
          <w:szCs w:val="28"/>
        </w:rPr>
        <w:t xml:space="preserve">Торговля», организации </w:t>
      </w:r>
      <w:bookmarkStart w:id="17" w:name="YANDEX_115"/>
      <w:bookmarkEnd w:id="17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азрабатывают меры, направленные на повышение эффективности работы за счет повышения культуры и профессионализма обслуживания, внедрению ее прогрессивных форм: самообслуживания, </w:t>
      </w:r>
      <w:bookmarkStart w:id="18" w:name="YANDEX_116"/>
      <w:bookmarkEnd w:id="18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в кредит, по заказам, оплаты пластиковыми картами, доступности и качества товаров для потребителей, более гибкой ценовой политик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ояние и тенденции </w:t>
      </w:r>
      <w:bookmarkStart w:id="19" w:name="YANDEX_117"/>
      <w:bookmarkEnd w:id="19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требительского рынка свидетельствуют также о наличии в торговой отрасли </w:t>
      </w:r>
      <w:bookmarkStart w:id="20" w:name="YANDEX_118"/>
      <w:bookmarkEnd w:id="20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ряда проблем, требующих своего реш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ет место дифференциация цен на одноименные товары, в том числе первой необходимости. Рост потребительских цен обусловлен внутренними причинами: высокими издержками обращения, наличием многочисленных посредников, недостаточной конкуренцией между предприятиями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основных проблем </w:t>
      </w:r>
      <w:bookmarkStart w:id="21" w:name="YANDEX_122"/>
      <w:bookmarkEnd w:id="21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bookmarkStart w:id="22" w:name="YANDEX_123"/>
      <w:bookmarkEnd w:id="22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рговли</w:t>
      </w:r>
      <w:bookmarkStart w:id="23" w:name="YANDEX_125"/>
      <w:bookmarkEnd w:id="23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можно выделить: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обеспечения ценовой и территориальной доступности услуг  торговли  для различных категорий населения  Протасовского сельского поселения Большеигнатовского муниципального района Республики Мордов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сокий уровень оборота розничной  торговли  в расчете на душу насел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ми вышеуказанных проблем в сфере развития торговли стали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ый уровень покупательной способности, сложившийся вследствие как внутренних причин (низкие среднедушевые денежные доходы населения </w:t>
      </w:r>
      <w:bookmarkStart w:id="24" w:name="YANDEX_127"/>
      <w:bookmarkEnd w:id="24"/>
      <w:r>
        <w:rPr>
          <w:rFonts w:cs="Times New Roman" w:ascii="Times New Roman" w:hAnsi="Times New Roman"/>
          <w:sz w:val="28"/>
          <w:szCs w:val="28"/>
        </w:rPr>
        <w:t xml:space="preserve"> Протасовского сельского поселения Большеигнатовского муниципального района Республики Мордов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), так и внешних (недостаточное привлечение денежных средств из-за пределов </w:t>
      </w:r>
      <w:bookmarkStart w:id="25" w:name="YANDEX_128"/>
      <w:bookmarkEnd w:id="25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)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кий уровень конкуренции на рынке непродовольственных товаров </w:t>
      </w:r>
      <w:bookmarkStart w:id="26" w:name="YANDEX_129"/>
      <w:bookmarkEnd w:id="26"/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асовского сельского поселения Большеигнатовского муниципального района Республики Мордовия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обеспечивается из внебюджетных средств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ы позволяет решать задачу материально-технической, информационной и организационной помощи субъектам малого и среднего предпринимательства и организовать инфраструктуру поддержки малого и среднего предпринимательства, оказывающего услуги в сфере торговой деятельности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 конкретного мероприятия программы осуществляется на основании  проекта, представленного исполнителем. 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финансирования инфраструктуры поддержки малого и среднего предпринимательства является создание благоприятных условий для его развития путем обеспечения   поддержки малых и средних предприятий в различных направлениях: информационном, консультационном, обучающем, прогнозно-аналитическо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ровень эффективности реализации программы составляет  55,9%.Все мероприятия по программе выполнены на 60 %.Оценка эффективности использования средств составляет 60%. Эффективность реализации муниципальной программы соответствует удовлетворительному уровню. Продолжить в 2025 году реализации Программы и выделить бюджетные ассигнования в полном объеме.</w:t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432" w:hanging="432"/>
      <w:outlineLvl w:val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2">
    <w:name w:val=" Знак Знак2"/>
    <w:qFormat/>
    <w:rPr>
      <w:rFonts w:ascii="Calibri" w:hAnsi="Calibri" w:eastAsia="Calibri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Calibri" w:cs="Times New Roman"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21">
    <w:name w:val="Основной текст (2)_"/>
    <w:basedOn w:val="Style11"/>
    <w:qFormat/>
    <w:rPr>
      <w:sz w:val="28"/>
      <w:szCs w:val="2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cs="Mangal"/>
      <w:sz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" w:hAnsi="Times New Roman" w:cs="Times New Roman"/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Mangal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4">
    <w:name w:val="Стиль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Arial" w:hAnsi="Arial" w:eastAsia="Times New Roman" w:cs="Arial"/>
      <w:color w:val="000000"/>
      <w:sz w:val="24"/>
      <w:szCs w:val="24"/>
    </w:rPr>
  </w:style>
  <w:style w:type="paragraph" w:styleId="Cjk">
    <w:name w:val="cjk"/>
    <w:basedOn w:val="Normal"/>
    <w:qFormat/>
    <w:pPr>
      <w:spacing w:lineRule="auto" w:line="36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tl">
    <w:name w:val="ctl"/>
    <w:basedOn w:val="Normal"/>
    <w:qFormat/>
    <w:pPr>
      <w:spacing w:lineRule="auto" w:line="360" w:before="28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с отступом 32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3">
    <w:name w:val="Основной текст с отступом 3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ejaVu Sans;Times New Roman" w:cs="Tahoma"/>
      <w:color w:val="auto"/>
      <w:kern w:val="2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45" w:before="0" w:after="660"/>
    </w:pPr>
    <w:rPr>
      <w:rFonts w:ascii="Times New Roman" w:hAnsi="Times New Roman" w:eastAsia="Times New Roman" w:cs="Times New Roman"/>
      <w:sz w:val="28"/>
      <w:szCs w:val="28"/>
      <w:shd w:fill="FFFFFF" w:val="clear"/>
      <w:lang w:val="en-US" w:eastAsia="en-US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24">
    <w:name w:val="Документ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02:00Z</dcterms:created>
  <dc:creator>Интернет новый</dc:creator>
  <dc:description/>
  <cp:keywords/>
  <dc:language>en-US</dc:language>
  <cp:lastModifiedBy>User</cp:lastModifiedBy>
  <cp:lastPrinted>2024-01-13T10:38:00Z</cp:lastPrinted>
  <dcterms:modified xsi:type="dcterms:W3CDTF">2025-04-08T07:28:00Z</dcterms:modified>
  <cp:revision>24</cp:revision>
  <dc:subject/>
  <dc:title>Приложение 3</dc:title>
</cp:coreProperties>
</file>