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 оценке эффективности   муниципальной    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Э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ергосбережение и повышение энергетической эффективности на территории Протасовского сельского поселения Большеигнатовского муниципального района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спублики Мордовия на 2024 - 2030 г.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 2024 г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Э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ергосбережение и повышение энергетической эффективности на территории Протасовского сельского поселения Большеигнатовского муниципального района Республики Мордовия на 2024 - 2030 г.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а  постановлением администрации Протасовского сельского поселения от 01.04.2024 года №13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настоящее время достаточно остро стоит проблема повышения эффективности энергосбережения топливно-энергетических ресурсов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Хронически недостаточное финансирование комплекса работ по энергосбережению с течением времени значительно усугубляет ситуацию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шение вышеперечисленных проблем невозможно без комплексного подхода к энергосбережению и реализации мероприятий данной программы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анная программа рассчитана на 2024 - 2030 годы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вщиком  энергоресурсов является  ОАО "Мордовская Энергосбытовая компания"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роенные здания не соответствуют современным требованиям энергоэффективности. Для улучшения тепловой защиты зданий и сокращения энергопотерь, необходимо провести работы по замене деревянных окон на пластиковые, модернизацию электросетей. Однако из -за недостаточного финансирования данные работы не могут выполнены в полном объеме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учреждениях потенциал экономии теплоэнергии и электроэнергии можно реализовать только при условии, замены котельного и насосного оборудования так как имеющиеся физически и морально устарело, утепления фасадов зданий и замены деревянных окон. Это позволит отказаться от массового применения электронагревательных приборов в осенне-зимний период. Для выявления потенциала энергосбережения, определения основных энергосберегающих мероприятий, а также установления нормативных показателей энергопотребления проведены энергетические обследования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уществующие здания и сооружения, инженерные коммуникации не отвечают современным строительным нормам и правилам по энергосбережению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вязи не только с нерациональным использованием, но и с ежегодным удорожанием стоимости энергоресурсов значительно увеличивается доля затрат на обеспечение учреждений района топливно-энергетическими ресурсами. Все это значительно увеличивает долю расходов из бюджета на содержание бюджетных учреждений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реждениям необходимо в плановом порядке произвести утепление ограждающих конструкций и оконных проемов. От того, насколько эффективны конструкции стен, окон, дверей, зданий и материалы, из которых они сделаны, насколько точно определены расходы потребляемого каждым помещением тепла, воды, электроэнергии, зависит величина оплаты коммунальных услуг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овые здания должны возводиться в соответствии с повышенными нормами теплозащиты, в соответствии с положениями строительных норм и правил. В зданиях старой застройки улучшить теплозащиту, уменьшить теплопотребление и затраты на оплату тепла и энергии помогут новые теплоэффективные материалы, новые приборы контроля и регулирования потребляемых энергоресурсов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Целями реализации Программы являются: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птимизация структуры и повышение эффективности использования энергоресурсов, определение очерёдности и проведение мероприятий по энергосбережению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установление целевых показателей повышения эффективности использования энергетических ресурсов в бюджетном секторе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вышение качества и надежности предоставления услуг потребителям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реализация мер по повышению энергетической эффективности электро-, газо- и снабжения в бюджетном секторе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использование оптимальных, апробированных и рекомендованных к использованию энергосберегающих технологий, отвечающих актуальным и перспективным потребностям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вышение энергетической эффективности систем освещения территорий, зданий и сооружений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вышение точности учёта потребления используемых энергетических ресурсов (тепло, вода, газ)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снижение потерь тепловой энергии через ограждающие конструкции в зданиях бюджетного сектор (замена оконных блоков, дверных проемов)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ценка аварийности и снижение потерь в тепловых, электрических и водопроводных сетях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достижения поставленных целей необходимо решить следующие задачи Программы: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сбор и анализ информации по годовому энергопотреблению в зданиях и сооружениях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контроль ежегодного мониторинга выполнения Программы (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)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внедрение энергосберегающих технологий для снижения потребления энергетических ресурсов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замена ламп накаливания на энергосберегающие лампы и установка датчиков движения в местах общего пользования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снащение зданий, строений, сооружений приборами учета используемых энергетических ресурсов 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лагаемые к реализации мероприятия должны соответствовать целям Программы, учитывать перспективы развития, быть взаимосвязаны с другими мероприятиями, ранжированы по приоритетам и срокам окупаемости и ориентированы на получение социального эффекта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словно все программные мероприятия разделим на организационные и технические мероприятия: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рганизационные мероприятия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ционные мероприятия по энергосбережению и повышению энергетической эффективности в бюджетной сфере Протасовского сельского поселения Большеигнатовского муниципального района предполагают: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роведение энергетических обследований зданий, сбор и анализ информации об энергопотреблении, в том числе их ранжирование по удельному энергопотреблению и очередности проведения мероприятий по энергосбережению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рганизация проведения энергоаудита, энергетических обследований, введение энергетических паспортов, обеспечение учета объемов потребляемых энергетических ресурсов.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Технические мероприятия: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хнические мероприятия по энергосбережению и повышению энергетической эффективности в Протасовском сельском поселении Большеигнатовского муниципального района: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снащение зданий сооружений, строений приборами учета используемых энергетических ресурсов (электро-, тепло снабжение)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овышение тепловой защиты зданий, строений, сооружений при капитальном, текущем ремонте (установка теплоизоляционных рам, дверей с доводчиком, утепление чердачных перекрытий, цоколей зданий и т.д.)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перекладка электрических сетей для снижения потерь электрической энергии в зданиях, строениях, сооружениях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замена ламп накаливания на энергоэффективные осветительные устройства в зданиях, сооружениях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замена осветительных приборов на фасадах зданий и уличного освещения с установкой датчиков движения;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еханизм реализации муниципальной программы и контроль за ходом ее выполнения: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равление реализацией муниципальной Программы осуществляет исполнитель муниципальной Программы - Администрация Протасовского сельского поселения Большеигнатовского муниципального района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сполнитель муниципальной Программы уточняет сроки реализации мероприятий Программы и объемы их финансирования.</w:t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инансирование мероприятий по энергосбережению осуществляется за счет средств федерального, республиканского, местного бюджетов, в соответствии с законодательством о бюджетном процессе, а также из иных источников финансирования, не противоречащих законодательству Российской Федерации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Spacing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060" w:leader="none"/>
        </w:tabs>
        <w:spacing w:lineRule="exact" w:line="317"/>
        <w:ind w:left="19" w:right="1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Calibri"/>
          <w:sz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060" w:leader="none"/>
        </w:tabs>
        <w:spacing w:lineRule="exact" w:line="317"/>
        <w:ind w:left="19" w:right="1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tab/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невозможно расчитать из-за отсутствия финансирования. Все мероприятия по программе выполнены на 20%.Общая степень достижения целей Программы составляет 67,2%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Продолжить в 2025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Bodytext">
    <w:name w:val="Body text_"/>
    <w:basedOn w:val="Style14"/>
    <w:qFormat/>
    <w:rPr>
      <w:sz w:val="25"/>
      <w:szCs w:val="25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0"/>
    </w:pPr>
    <w:rPr>
      <w:rFonts w:ascii="Times New Roman;Times New Roman" w:hAnsi="Times New Roman;Times New Roman" w:eastAsia="Times New Roman;Times New Roman" w:cs="Times New Roman;Times New Roman"/>
      <w:sz w:val="25"/>
      <w:szCs w:val="25"/>
      <w:lang w:val="en-US" w:eastAsia="en-US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19-09-20T12:39:00Z</cp:lastPrinted>
  <dcterms:modified xsi:type="dcterms:W3CDTF">2025-04-07T11:53:00Z</dcterms:modified>
  <cp:revision>26</cp:revision>
  <dc:subject/>
  <dc:title>Приложение 3</dc:title>
</cp:coreProperties>
</file>